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45"/>
          <w:szCs w:val="45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881300"/>
            <w:sz w:val="45"/>
            <w:szCs w:val="45"/>
            <w:lang w:val="en-US"/>
          </w:rPr>
          <w:t>ASP</w:t>
        </w:r>
      </w:hyperlink>
      <w:r>
        <w:rPr>
          <w:rFonts w:cs="Times New Roman" w:ascii="Times New Roman" w:hAnsi="Times New Roman"/>
          <w:color w:val="000000"/>
          <w:sz w:val="45"/>
          <w:szCs w:val="45"/>
          <w:lang w:val="en-US"/>
        </w:rPr>
        <w:t>media</w:t>
      </w:r>
      <w:r>
        <w:rPr>
          <w:rFonts w:cs="Times New Roman" w:ascii="Times New Roman" w:hAnsi="Times New Roman"/>
          <w:color w:val="000000"/>
          <w:sz w:val="45"/>
          <w:szCs w:val="45"/>
        </w:rPr>
        <w:t>24.</w:t>
      </w:r>
      <w:r>
        <w:rPr>
          <w:rFonts w:cs="Times New Roman" w:ascii="Times New Roman" w:hAnsi="Times New Roman"/>
          <w:color w:val="000000"/>
          <w:sz w:val="45"/>
          <w:szCs w:val="45"/>
          <w:lang w:val="en-US"/>
        </w:rPr>
        <w:t>ru</w:t>
      </w:r>
      <w:r>
        <w:rPr>
          <w:rFonts w:cs="Times New Roman" w:ascii="Times New Roman" w:hAnsi="Times New Roman"/>
          <w:color w:val="000000"/>
          <w:sz w:val="45"/>
          <w:szCs w:val="45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color w:val="000000"/>
          <w:sz w:val="45"/>
          <w:szCs w:val="4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тревогой о выставках и торговых площад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11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46705" cy="1910080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С.Катырин (на фото – второй спра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 Торгово-промышленной палаты РФ Сергей Катырин: Объекты выставочной деятельности ни в коем случае нельзя приравнивать к торговым площадям. Мнение главы влиятельного бизнес-сообщества 17 ноября порталу «ASPmedia24» представили в Па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 Об этом сказал 17 ноября Президент ТПП РФ С. Катырин на Форуме действий 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ыставочный центр - не торговый и не офисно-деловой центр, рентабельность у этих объектов абсолютно разная, и поход к ним должен быть различным. Если это не учитывать, то возможны, по словам С. Катырина, два далеко не лучших варианта развития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сути, мы можем потерять крайне важную и пока ещё только формирующуюся отрасль, которая, подчеркнул С. Катырин, ещё не оформлена как следует; у нас пока нет даже закона о выстав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 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ь нужна, отрасль востребована, но сложившаяся сегодня ситуация оптимизма не добавляет; нужны срочные меры, отметил С.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temimage">
    <w:name w:val="itemimage"/>
    <w:qFormat/>
    <w:rPr/>
  </w:style>
  <w:style w:type="character" w:styleId="Ao25945">
    <w:name w:val="ao_25945"/>
    <w:qFormat/>
    <w:rPr/>
  </w:style>
  <w:style w:type="character" w:styleId="Itemimagecredits">
    <w:name w:val="itemimagecredits"/>
    <w:qFormat/>
    <w:rPr/>
  </w:style>
  <w:style w:type="character" w:styleId="Appleconvertedspace">
    <w:name w:val="apple-converted-space"/>
    <w:qFormat/>
    <w:rPr/>
  </w:style>
  <w:style w:type="character" w:styleId="Ao18288">
    <w:name w:val="ao_18288"/>
    <w:qFormat/>
    <w:rPr/>
  </w:style>
  <w:style w:type="character" w:styleId="Ao415447">
    <w:name w:val="ao_41544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pmedia24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aspmedia24.ru/media/k2/items/cache/82c201e2ef71c9d93e280b6e93e5ff58_XL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2:00Z</dcterms:created>
  <dc:creator>Савенков А.А. (186) new</dc:creator>
  <dc:description/>
  <dc:language>en-US</dc:language>
  <cp:lastModifiedBy>Савенков А.А. (186) new</cp:lastModifiedBy>
  <cp:lastPrinted>2014-11-19T16:52:00Z</cp:lastPrinted>
  <dcterms:modified xsi:type="dcterms:W3CDTF">2014-11-19T14:35:00Z</dcterms:modified>
  <cp:revision>2</cp:revision>
  <dc:subject/>
  <dc:title/>
</cp:coreProperties>
</file>