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24075" cy="1000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рассчитывает вывести из тени семейный бизне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12.19 г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4440" cy="21316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бизнес в России может получить официальный статус. Торгово-промышленная палата запустила новый проект поддержки частных предпринимателей, передает О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та взяла под патронаж сто лучших семейных компаний страны. Тем, кто подал заявку для участия в проекте, эксперты обещают оказать поддержку – провести бизнес-тренинги, дать пропуск на выставки продукции и включить в госпрограммы по выходу на иностранные ры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президента Торгово-промышленной палаты, во многих странах семейные компании создают больше половины рабочих мест. В России даже нет точной цифры та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 Торгово-промышленной палаты РФ: «Фермерские хозяйства - это в подавляющем большинстве семейный бизнес. Там и дети работают и все члены семьи... Весь бизнес на северах – в арктической зоне – это семейных. Потому что оленеводы – это семья. Потому что те, кто рыбу добывает – это сем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торгово-промышленная палата хочет подключить участников семейного бизнеса к разработке профильных законопроектов. В настоящее время в России нет понятия "семейные компании". Поэтому государственную поддержку – как остальные организации – они не получ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специалисты палаты добиваются создания семейного патента. Этот документ должен помочь частным организациям легализовать свою деятельность и избавит от лишней волокиты с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otr-online.ru/programmy/novosti-otrazhenie-nedeli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otr-online.ru/programmy/novosti-otrazhenie-nedel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8:00Z</dcterms:created>
  <dc:creator>Савенков А.А. (186)</dc:creator>
  <dc:description/>
  <dc:language>en-US</dc:language>
  <cp:lastModifiedBy>Савенков А.А. (186)</cp:lastModifiedBy>
  <dcterms:modified xsi:type="dcterms:W3CDTF">2019-12-23T06:12:00Z</dcterms:modified>
  <cp:revision>1</cp:revision>
  <dc:subject/>
  <dc:title/>
</cp:coreProperties>
</file>