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  <w:drawing>
          <wp:inline distT="0" distB="0" distL="0" distR="0">
            <wp:extent cx="601535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РФ последовательно поддерживает инициативы развития социального предпринимательства «50 ПЛЮС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2.04.16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7 апреля во Владимире, в областном Дворце культуры и искусства стартовал Второй Владимирский форум-выставка «50 ПЛЮС. Все плюсы зрелого возраста». Мероприятие проводится при поддержке Администрации Владимирской области и Департамента социальной защиты населения. Лучшие предприятия области представляют продукцию, созданную специально для «50+».</w:t>
      </w:r>
    </w:p>
    <w:p>
      <w:pPr>
        <w:pStyle w:val="Normal"/>
        <w:ind w:firstLine="709"/>
        <w:jc w:val="both"/>
        <w:rPr/>
      </w:pPr>
      <w:r>
        <w:rPr/>
        <w:t>Деловая часть форума состоит из научно-практической конференции «Индустрия зрелого возраста. Теория. Практика. Перспективы» и тематических круглых столов. В конференции приняли участие губернатор Владимирской области Светлана Орлова, председатель комитета Совета по науке, образованию и культуре Зинаида Драгункина, советник Президента ТПП РФ Владимир Губернаторов, политики, депутаты Госдумы ФС РФ, представители региональной власти, российских вузов, бизнеса, общественных организаций и СМИ.</w:t>
      </w:r>
    </w:p>
    <w:p>
      <w:pPr>
        <w:pStyle w:val="Normal"/>
        <w:ind w:firstLine="709"/>
        <w:jc w:val="both"/>
        <w:rPr/>
      </w:pPr>
      <w:r>
        <w:rPr/>
        <w:t>От имени Торгово-промышленной палаты Российской Федерации приветствие участникам и организаторам Конференции направил Президент ТПП РФ Сергей Катырин. В нем от подчеркнул, что в центр внимания на форуме поставлены актуальные задачи развития системы социальной защиты граждан пожилого возраста. Эффективным инструментом для стимулирования производства товаров и оказания услуг в целях удовлетворения потребностей граждан пожилого возраста может стать развитие в стране социального предпринимательства, в котором сочетается добросовестный бизнес и социальная ответственность, гражданская позиция предпринимателей.</w:t>
      </w:r>
    </w:p>
    <w:p>
      <w:pPr>
        <w:pStyle w:val="Normal"/>
        <w:ind w:firstLine="709"/>
        <w:jc w:val="both"/>
        <w:rPr/>
      </w:pPr>
      <w:r>
        <w:rPr/>
        <w:t>Торгово-промышленная палата России последовательно поддерживает инициативы развития социального предпринимательства, стремится обобщать и распространять лучшие практики, формировать общественную поддержку таких инициатив.</w:t>
      </w:r>
    </w:p>
    <w:p>
      <w:pPr>
        <w:pStyle w:val="Normal"/>
        <w:ind w:firstLine="709"/>
        <w:jc w:val="both"/>
        <w:rPr/>
      </w:pPr>
      <w:r>
        <w:rPr/>
        <w:t>В ходе дискуссии, состоявшейся в рамках конференции, участники обсудили практику ряда территориальных торгово-промышленных палат по организации программ обеспечения людей зрелого возраста товарами и услугами на льготных условиях.</w:t>
      </w:r>
    </w:p>
    <w:p>
      <w:pPr>
        <w:pStyle w:val="Normal"/>
        <w:ind w:firstLine="709"/>
        <w:jc w:val="both"/>
        <w:rPr/>
      </w:pPr>
      <w:r>
        <w:rPr/>
        <w:t>О реализации стартовавшего еще в 2012 году проекта Рязанской ТПП – социальной программы «Забота» рассказал советник Президента ТПП РФ Владимир Губернаторов. Он подчеркнул, что программа позволила не только оказывать реальную помощь людям с невысоким достатком, но и поддержать местных производителей продуктов питания и торговли. Перечень предоставляемых услуг расширяется, уже сейчас у жителей области есть возможность посещения местного театра на льготных условиях.</w:t>
      </w:r>
    </w:p>
    <w:p>
      <w:pPr>
        <w:pStyle w:val="Normal"/>
        <w:ind w:firstLine="709"/>
        <w:jc w:val="both"/>
        <w:rPr/>
      </w:pPr>
      <w:r>
        <w:rPr/>
        <w:t>Была положительно отмечена инициатива Владимирской ТПП по реализации проекта «ВладимирАгро», который объединил на электронном ресурсе 26 сельхозпроизводителей региона. Площадка дает возможность реализовывать продукцию, минуя посредников, решает проблему доступа местных сельхозпредприятий к государственным и муниципальным закупкам.</w:t>
      </w:r>
    </w:p>
    <w:p>
      <w:pPr>
        <w:pStyle w:val="Normal"/>
        <w:ind w:firstLine="709"/>
        <w:jc w:val="both"/>
        <w:rPr/>
      </w:pPr>
      <w:r>
        <w:rPr/>
        <w:t>Уникальность ресурса заключается в том, что доступ на электронный ресурс разрешен только компаниям, прошедшим аудит палаты. Более того, в рамках работы проекта сейчас ТПП начинает проведение экспертиз качества продуктов питания, поставляемых в социальные и образовательные учреждения региона. В первом квартале 2016 года намечено провести более 400 экспертиз. Цель электронного ресурса - организовать прямое активное взаимодействие производителей и потребителей сельскохозяйственной продукции Владимирской области. Продвижение таких проектов планируется и в других регионах страны.</w:t>
      </w:r>
    </w:p>
    <w:p>
      <w:pPr>
        <w:pStyle w:val="Normal"/>
        <w:ind w:firstLine="709"/>
        <w:jc w:val="both"/>
        <w:rPr/>
      </w:pPr>
      <w:r>
        <w:rPr/>
        <w:t>На выставке представлены более 40 экспонентов. Организовано семь тематических разделов: «Государство и общество», «Здоровье. Здоровый образ жизни», «Финансы и право», «Красота и мода», «Удобный дом», «Продуктовый ряд» и «Мир увлечений». Свою продукцию представляют комбинат «Тепличный», ООО «Лакинский текстиль», ОАО «Владимирский хлебокомбинат», Юрьев-Польская ткацко-отделочная фабрика «Авангард», Гусевский хрустальный завод им. Мальцова, агрокультурный комплекс «Богдарня» и многие другие владимирские производители.</w:t>
      </w:r>
    </w:p>
    <w:p>
      <w:pPr>
        <w:pStyle w:val="Normal"/>
        <w:ind w:firstLine="709"/>
        <w:jc w:val="both"/>
        <w:rPr/>
      </w:pPr>
      <w:r>
        <w:rPr/>
        <w:t>Особое место на выставке занимает стенд ООО «Мой путь» – эта компания выпускает для людей с ограниченными возможностями современные кресла-коляски с электроприводом, которые можно круглогодично использовать в любой местности. Специальный банковский продукт для пожилых представил Московский индустриальный банк.</w:t>
      </w:r>
    </w:p>
    <w:p>
      <w:pPr>
        <w:pStyle w:val="Normal"/>
        <w:ind w:firstLine="709"/>
        <w:jc w:val="both"/>
        <w:rPr/>
      </w:pPr>
      <w:r>
        <w:rPr/>
        <w:t>Проект «50+» стартовал в России 5 лет назад. За это время накоплен огромный опыт по взаимодействию с органами государственной власти, МСУ, бизнес-сообществом и общественностью. В 2014 году по инициативе Светланы Орловой (она – председатель Попечительского совета проекта) его полноправным участником Владимирский регион. В том же году в Москве были представлены владимирские народные промыслы и товары. Опыт участия в мероприятии оказался успешным, и было принято решение организовать региональный форум «50 +». Впервые он прошел на Владимирской земле в прошлом году. Тогда в мероприятиях приняли участие 32 экспонента и порядка 10 тысяч посетителей.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napinfo.ru/page/id/386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color w:val="1D1E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42:00Z</dcterms:created>
  <dc:creator>SavenkovAA</dc:creator>
  <dc:description/>
  <dc:language>en-US</dc:language>
  <cp:lastModifiedBy>Савенков А.А. (186) new</cp:lastModifiedBy>
  <dcterms:modified xsi:type="dcterms:W3CDTF">2016-04-12T14:43:00Z</dcterms:modified>
  <cp:revision>3</cp:revision>
  <dc:subject/>
  <dc:title/>
</cp:coreProperties>
</file>