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200015" cy="809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ки в Сирию раст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26.02.18 г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04565" cy="19761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оссийский экспорт в Сирию в 2017 году вырос в два раза по сравнению с 2016 годом и достиг 282 млн долларов. Об этом заявил консультант Департамента международного сотрудничества Министерства сельского хозяйства РФ Руслан Бахтин на форуме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«Российско-сирийское деловое сотрудничество – возможности и перспективы»</w:t>
        </w:r>
      </w:hyperlink>
      <w:r>
        <w:rPr>
          <w:rFonts w:cs="Times New Roman" w:ascii="Times New Roman" w:hAnsi="Times New Roman"/>
        </w:rPr>
        <w:t>, который прошел в Торгово-промышленной палате в Моск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то касается российско-сирийского сотрудничества в аграрной сфере, то в 2017 году товарооборот сельхозпродукции между нашими странами достиг отметки 100 млн долларов США. За указанный период в два раза вырос российский экспорт в Сирию. Главным образом за счет поставок зерновых», – озвучил данные эксперт. Наибольшее число поставок пришлось на пшеницу и ячмень. По информации Руслана Бахтина, сирийский импорт оливкового масла, шоколада, мармелада в Россию в 2017 году вырос в разы. 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Генеральный директор Bardan Import &amp; Export Company Аммар Аль Бардан отметил, что Сирия нуждается в импорте зерновых, в разновидностях арматуры, а также в трансфере технологий. Несмотря на ослабленную семилетней войной с терроризмом экономику Арабская Республика готова поставлять приправы, промышленные товары, текстильную и мыловаренную промышл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спикеров Российско-сирийского форума, крайне важно решить вопрос в области финансов. Сегодня прямые банковские переводы между Россией и Сирией не осуществляются и партнерам приходится искать пути через третьи страны, так появляется комиссия за товар и увеличивается время продажи, которое приводит к простою и соответствующим дополнительным расходам. Кроме того, сирийская сторона просит стопроцентную предоплату за поставки и не возвращает НДС – такие правила трудно принять российскому бизнесу, который по причине санкций вынужден искать новые ры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е и сирийские представители власти и бизнеса выразили надежду, что торговые отношения между странами будут укрепляться. Тем более, потенциал для этого огром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strategyjournal.ru/news/postavki-v-siriyu-rastut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tpprf.ru/ru/news/rossiya-siriya-vremya-vzaimovygodnogo-biznesa-v-tpp-rf-prokhodit-rossiysko-siriyskiy-biznes-forum-pr-i23008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54:00Z</dcterms:created>
  <dc:creator>Савенков А.А. (186)</dc:creator>
  <dc:description/>
  <dc:language>en-US</dc:language>
  <cp:lastModifiedBy>Савенков А.А. (186)</cp:lastModifiedBy>
  <dcterms:modified xsi:type="dcterms:W3CDTF">2018-02-27T05:56:00Z</dcterms:modified>
  <cp:revision>1</cp:revision>
  <dc:subject/>
  <dc:title/>
</cp:coreProperties>
</file>