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1790700" cy="5524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65" r="-20" b="-65"/>
                    <a:stretch>
                      <a:fillRect/>
                    </a:stretch>
                  </pic:blipFill>
                  <pic:spPr bwMode="auto">
                    <a:xfrm>
                      <a:off x="0" y="0"/>
                      <a:ext cx="1790700" cy="5524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2842260" cy="18472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2842260" cy="18472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pPr>
      <w:r>
        <w:rPr>
          <w:rFonts w:cs="Times New Roman" w:ascii="Times New Roman" w:hAnsi="Times New Roman"/>
          <w:b/>
        </w:rPr>
        <w:t xml:space="preserve">31.08.17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Торгово-промышленной палаты РФ, глава российской части Делового совета БРИКС Сергей Катырин рассказал о новых направлениях и возможностях в работе этой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раны БРИКС нацелены на укрепление открытого мирового экономического пространства, реализацию идей «зеленой» и «синей» экономик, энерго - и ресурсосберегающих технологий», - заявил Сергей Катырин накануне IX саммита государств-участниц БРИКС. В мероприятиях саммита в китайских городах Шанхай и Сямэнь 21 августа – 5 сентября принимает участие делегация ТПП РФ во главе с президентом Па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ире укрепляются антиглобалистские настроения, усиливается торговый протекционизм, резко возрастают государственные и корпоративные долги, и поэтому именно представители деловых кругов государств «пятерки», взаимодействующих в рамках Делового совета БРИКС, играют все более заметную роль в успешном и выгодном для всех сторон развитии торгово-экономических отношений стран-членов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верен президен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и предприниматели выступают против санкций, за равный доступ к глобальным цепочкам добавленной стоимости, координацию действий против экономических войн, протекционизма, экономической дискриминации, - сказал он. Бизнесу нужны упрощение визового режима, гармонизация национальных законодательств, создание согласованной законодательной среды для предпринимательства, и эти вопросы - в повестке мероприятий в Китае, подчеркну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главы ТПП РФ, особые надежды государства-участники связывают с работой Нового банка развития БРИКС. Так, речь идет о финансировании проектов по устойчивому развитию - прежде всего, в сфере энергетики и обеспечения экологической безопасности. Банк начал финансировать отдельные проекты и в России – речь идет о строительстве двух гидроэлектростанций в Карелии. Финансирование составит 100 млн. долларов, пояснил Сергей Катырин, предполагается, что проект реализуют к 2019 году, будет создано 400 новых рабочих мес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м не менее, нехватка инвестиций остается пока одной из главных проблем реализации перспективных проектов в странах «пятерки», отметил глава российской части Делового совета БРИКС, и, по его мнению, дефицит финансирования сегодня можно компенсировать государственно-частным партнер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спективным направлением сотрудничества стран-участниц БРИКС является взаимодействие в сфере «синей» экономики. Речь идет об использовании возможностей океанской энергетики, морской воды, биотехнологий, производстве современного морского оборудования и т.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о может быть новым драйвером роста глобальной экономики, считает Сергей Катырин.</w:t>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Для справки:</w:t>
      </w:r>
    </w:p>
    <w:p>
      <w:pPr>
        <w:pStyle w:val="Normal"/>
        <w:spacing w:lineRule="auto" w:line="240" w:before="0" w:after="0"/>
        <w:ind w:firstLine="709"/>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ббревиатура БРИКС (BRICS) образована от названий стран, входящих в эту организацию: Бразилия, Россия, Индия, Китай, ЮА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овой совет государств-участниц БРИКС создан по итогам V саммита БРИКС в г. Дурбан (ЮАР) 27 марта 2013 года для укрепления и продвижения экономических, торговых, деловых и инвестиционных связей между деловыми кругами пяти стран, обеспечения диалога между предпринимательским сообществом и представителями правительственных структу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Деловой совет БРИКС входит по пять представителей от каждой страны. От России на 2016-2018 годы назначены президент ОАО «РЖД» О. Белозеров, председатель Внешэкономбанка С.Горьков, генеральный директор Российского фонда прямых инвестиций К.Дмитриев, генеральный директор ГК «Ростехнологии» С.Чемезов. Возглавляет российскую часть ДС БРИКС Президент ТПП РФ С.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56orb.ru/news/economy/31-08-2017/tpp-rf-strany-briks-ploschadka-dlya-planirovaniya-ekonomiki-buduschego-3c31125c-3d0c-4645-a9f2-3a88959cb82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Quotetext">
    <w:name w:val="quote-text"/>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Quote">
    <w:name w:val="quote"/>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42:00Z</dcterms:created>
  <dc:creator>Савенков А.А. (186)</dc:creator>
  <dc:description/>
  <dc:language>en-US</dc:language>
  <cp:lastModifiedBy>Савенков А.А. (186)</cp:lastModifiedBy>
  <dcterms:modified xsi:type="dcterms:W3CDTF">2017-09-01T10:46:00Z</dcterms:modified>
  <cp:revision>1</cp:revision>
  <dc:subject/>
  <dc:title/>
</cp:coreProperties>
</file>