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266950" cy="1419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КЭФ обсудили последние внешнеполитические собы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04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Красноярского экономического форума на пленарном заседании «Россия 2018-2024: реализуя потенциал» были затронуты проблемы, касающиеся последних внешнеполитических событий. В свете санкций США самой главной из них стала тема довер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ности, отмечалось, что европейский бизнес поддержав санкции США достаточно много потерял. России эти санкции позволили сконцентрироваться и решить многие вопросы, повлекшие за собой подъём сельского хозяйства, технологий, которые были утеряны. В настоящее время США пытается повлиять на Европу, чтобы она и в дальнейшем поддерживала эти санкции и отказалась от взаимодействия с российским бизнесом. Американцы ничего особо не потеряют, поскольку у них мизерный товарооборот, а также мизерные взаимоотношения научных, технических и технологических сфер деятельности. Для Европы же это существенный фактор, потому что у них достаточно плотные внешнеэкономические отношения с РФ. Помимо этого, участники пленарного заседания обсудили основные задачи бизнеса. Президент Торгово-промышленной палаты страны Сергей Катырин признался: «Чему бы не был посвящен круглый стол, он выходит на обсуждение вопросов, связанных с новыми коммуникационными технологиями. Наши задачи заключаются в цифровизации; поиске новых технологий; упрощении, удешевлении и ускорении процессов. А также в создании необходимых условий для дистанционного общения потребителя и производител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сточник - Красноярский краевой медиа-портал “Столица 24” </w:t>
      </w:r>
      <w:hyperlink r:id="rId3">
        <w:r>
          <w:rPr>
            <w:rStyle w:val="InternetLink"/>
            <w:rFonts w:cs="Times New Roman" w:ascii="Times New Roman" w:hAnsi="Times New Roman"/>
          </w:rPr>
          <w:t>http://stolitca24.ru/news/na-kef-obsudili-poslednie-vneshnepoliticheskie-sobytiya-/</w:t>
        </w:r>
      </w:hyperlink>
      <w:r>
        <w:rPr>
          <w:rFonts w:cs="Times New Roman" w:ascii="Times New Roman" w:hAnsi="Times New Roman"/>
        </w:rPr>
        <w:br/>
        <w:t>© Медиа-портал “Столица 24”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olitca24.ru/news/na-kef-obsudili-poslednie-vneshnepoliticheskie-sobytiya-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49:00Z</dcterms:created>
  <dc:creator>Савенков А.А. (186)</dc:creator>
  <dc:description/>
  <dc:language>en-US</dc:language>
  <cp:lastModifiedBy>Савенков А.А. (186)</cp:lastModifiedBy>
  <dcterms:modified xsi:type="dcterms:W3CDTF">2018-04-13T09:49:00Z</dcterms:modified>
  <cp:revision>2</cp:revision>
  <dc:subject/>
  <dc:title/>
</cp:coreProperties>
</file>