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561590" cy="495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юмени открыли филиал Международного коммерческого арбитражного с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.06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нем предприятий смогут разрешить споры быстрее и в закрытом форма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78355" cy="1379855"/>
            <wp:effectExtent l="0" t="0" r="0" b="0"/>
            <wp:docPr id="2" name="Рисунок 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юмени открыли филиал Международного коммерческого арбитражного су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ение Международного коммерческого арбитражного суда начало работать Тюмени. Оно функционирует при Торгово-промышленной палате, а также сможет работать и в соседних регионах со статусом филиала Торгово-промышленной палаты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ак подчеркнул замгубернатора Тюменской области Вадим Шумков, появление МАКС делает более защищенными права инвесторов в регионе: «Защита прав бизнеса является требованием Национального рейтинга состояния инвестиционного климата в РФ», - замет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ним, в коммерческом арбитражном суде дела рассматриваются намного быстрее, часто в закрытом режиме и на выгодных финансовых условиях. В настоящее время Международный коммерческий арбитражный суд входит в число наиболее крупных и авторитетных арбитражных центров мира, признанных и отечественными, и зарубежными предпринима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tmn.aif.ru/society/details/v_tyumeni_otkryli_filial_mezhdunarodnogo_kommercheskogo_arbitrazhnogo_sud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reasetext">
    <w:name w:val="increase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images.aif.ru/014/475/1d14e9d36242a6041e06958abe233dc1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55:00Z</dcterms:created>
  <dc:creator>Савенков А.А. (186)</dc:creator>
  <dc:description/>
  <dc:language>en-US</dc:language>
  <cp:lastModifiedBy>Савенков А.А. (186)</cp:lastModifiedBy>
  <dcterms:modified xsi:type="dcterms:W3CDTF">2018-06-20T06:57:00Z</dcterms:modified>
  <cp:revision>1</cp:revision>
  <dc:subject/>
  <dc:title/>
</cp:coreProperties>
</file>