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96215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: Консультативный совет изменил наз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1349375" cy="1009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Консультативного совета торгово-промышленных палатгосударств-членов Таможенного союза и Единого экономического пространства, состоявшемся сегодня в Ереване, решено изменить название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общил Президент ТПП РФ Сергей Катырин, утверждено следующее наз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тивный совет палат государств-членов Евразийского экономического союза, сокращенно – КСП ЕАЭ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связано с созданием Евразийского экономического союза – ЕАЭС, пояснил Сергей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Консультативном совете работают представители ТПП России, Беларуси, Казахстана, а с недавних пор, после вступления в ЕАЭС Армении и Киргизии, также представители палат эти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тивный совет был создан в октябре 2010 года решением руководителей ТПП Беларуси, Казахстана и России в целях эффективного взаимного обмена экономической информацией и решения возникающих перед бизнесом проблем в ходе интеграционных проце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есс-служба ТПП РФ для ИА Мангазея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mngz.ru/economy/1453902-prezident-tpp-rf-sergey-katyrin-konsultativnyy-sovet-izmenil-nazvanie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03:00Z</dcterms:created>
  <dc:creator>Савенков А.А. (186) new</dc:creator>
  <dc:description/>
  <dc:language>en-US</dc:language>
  <cp:lastModifiedBy>Савенков А.А. (186) new</cp:lastModifiedBy>
  <dcterms:modified xsi:type="dcterms:W3CDTF">2015-10-19T06:04:00Z</dcterms:modified>
  <cp:revision>3</cp:revision>
  <dc:subject/>
  <dc:title/>
</cp:coreProperties>
</file>