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19300" cy="523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08505" cy="13341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1.08.17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 Торгово-промышленной палаты РФ Сергей Катырин прокомментировал ход IX саммита стран-участниц БРИКС, проходящего в Китае. Глава российской части Делового совета БРИКС назвал организацию уникальной международной площадкой для планирования будущ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ообщает ИА «НовостиВолгограда.ру», делегация ТПП РФ во главе с Сергеем Катыриным принимает участие в саммите, который проводится в китайских городах Шанхай и Сямэнь с 21 августа по 5 сентября. Президент ТПП уверен: сейчас, когда в мире набирают силу антиглобалистские тенденции, усиливается торговый протекционизм и быстро растут государственные и корпоративные долги, бизнесмены стран-участниц БРИКС, сотрудничающие в рамках Делового совета, играют всё большую роль в укреплении экономических связей между государ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 </w:t>
      </w:r>
      <w:r>
        <w:rPr>
          <w:rFonts w:cs="Times New Roman" w:ascii="Times New Roman" w:hAnsi="Times New Roman"/>
        </w:rPr>
        <w:t>Площадка БРИКС нацелена на укрепление открытого мирового экономического пространства, реализацию идей «зелёной» и «синей» экономик, энерго- и ресурсосберегающих технологий, — отметил Сергей Катырин. — Наши предприниматели выступают против санкций, за равный доступ к глобальным цепочкам добавленной стоимости, координацию действий против экономических войн, протекционизма, экономической дискриминации. Бизнесу нужны упрощение визового режима, гармонизация национальных законодательств, создание согласованной законодательной среды для предпринимательства, и эти вопросы — в повестке мероприятий в Кита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 словам главы российской ТПП, особые надежды государства-члены организации возлагают на работу Нового банка развития БРИКС. Речь идёт о финансировании проектов по устойчивому развитию в сфере энергетики и обеспечения экологической безопасности. Банк уже начал поддерживать отдельные проекты в России — например, строительство двух ГЭС в Карелии, которое планируется завершить к 2019 году. Финансирование составит 100 млн долларов, благодаря реализации проекта будут созданы 400 новых рабочих ме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, как заметил Сергей Катырин, претворению в жизнь перспективных проектов БРИКС по-прежнему мешает недостаток инвестиций. По мнению главы ТПП РФ, эту проблему можно решить с помощью государственно-частного партнёрства. Особенно плодотворным представляется сотрудничество в сфере так называемой «синей» экономики — использования океанской энергетики, биотехнологий и так далее. Именно оно может стать новой основой для роста всей мировой эконом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мним, в организацию БРИКС входят Бразилия, Россия, Индия, Китай и Южноафриканская республика. Деловой совет стран-участниц БРИКС был создан в 2013 году, его российскими представителями являются представители ОАО «РЖД», «Внешэкономбанка», Российского фонда прямых инвестиций, ГК «Ростехнологии» и ТПП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novostivolgograda.ru/news/economy/31-08-2017/sergey-katyrin-briks-unikalnaya-mezhdunarodnaya-ploschadk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55:00Z</dcterms:created>
  <dc:creator>Савенков А.А. (186)</dc:creator>
  <dc:description/>
  <dc:language>en-US</dc:language>
  <cp:lastModifiedBy>Савенков А.А. (186)</cp:lastModifiedBy>
  <dcterms:modified xsi:type="dcterms:W3CDTF">2017-09-01T10:58:00Z</dcterms:modified>
  <cp:revision>1</cp:revision>
  <dc:subject/>
  <dc:title/>
</cp:coreProperties>
</file>