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9037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ов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о самозанятых с 2020 года распространят на новые регионы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07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ва Минэкономразвития Максим Орешк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 самозанятых будет распространен на новые субъекты РФ. Это предложение Смоленской торгово-промышленной палаты (ТПП) поддержал глава Минэкономразвития Максим Орешкин в ходе встречи с бизнес-сообществом в рамках цикла «Встречи на Ильинке» Торгово-промышленной палаты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бой регион сможет самостоятельно ввести у себя такой режим со следующего года, есть такое решение, оно будет проводиться законодательно», — заявил минис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омним, с 1 января 2019 года в рамках 10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noBreakHyphen/>
      </w:r>
      <w:r>
        <w:rPr>
          <w:rFonts w:cs="Times New Roman" w:ascii="Times New Roman" w:hAnsi="Times New Roman"/>
          <w:sz w:val="24"/>
          <w:szCs w:val="24"/>
        </w:rPr>
        <w:t>летнего эксперимента закон о самозанятых применяется к бизнесу в четырех регионах: это Москва и Московская область, а также Калужская область и Республика Татарстан. По закону для предпринимателей, которые оказывают услуги физлицам, налоговая нагрузка снижается с 13% до 4%, а для тех, кто оказывает услуги юрлицам — до 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в ходе встречи оказалось, что для того, чтобы расти, у бизнеса сегодня нет денег и нет развития, это подтвердили как представители региональных ТПП, так и бизнесм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люс нормотворческий «зуд»», — напомнил глава ТПП РФ 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 результатам опроса, который провела ТПП РФ в мае 2019 года, в топ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noBreakHyphen/>
      </w:r>
      <w:r>
        <w:rPr>
          <w:rFonts w:cs="Times New Roman" w:ascii="Times New Roman" w:hAnsi="Times New Roman"/>
          <w:sz w:val="24"/>
          <w:szCs w:val="24"/>
        </w:rPr>
        <w:t xml:space="preserve">5 проблем, которые не дают развиваться бизнесу, входят административное давление, некомпетентность кадров, отсутствие рынков сбыта, отсутствие финансов на развитие и размер тарифов на энергонос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этом сообщает Рамблер.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ews.rambler.ru/other/42502522/?utm_content=rnews&amp;utm_medium=read_more&amp;utm_source=copylin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ews.rambler.ru/other/42502522/?utm_content=rnews&amp;utm_medium=read_more&amp;utm_source=copy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09:00Z</dcterms:created>
  <dc:creator>Савенков А.А. (186)</dc:creator>
  <dc:description/>
  <dc:language>en-US</dc:language>
  <cp:lastModifiedBy>Савенков А.А. (186)</cp:lastModifiedBy>
  <cp:lastPrinted>2019-07-16T12:12:00Z</cp:lastPrinted>
  <dcterms:modified xsi:type="dcterms:W3CDTF">2019-07-16T09:12:00Z</dcterms:modified>
  <cp:revision>2</cp:revision>
  <dc:subject/>
  <dc:title/>
</cp:coreProperties>
</file>