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55420" cy="518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БРИКС поддержал женск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Делового совета БРИКС в Шанхае была поддержана российская инициатива о создании отдельной структуры, направленной на развитие женского предпринимательства в странах пят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ечь идет о создании своего рода женского делового клуба БРИКС для профессионального общения женщин-предпринимателей. Пока не ясно, как он будет официально называться, - пояснил глава российской части ДС БРИКС, Президент ТПП РФ Сергей Катырин. - Это наша, российская, инициатива, выдвинутая еще в июле прошлого года на Первом международном конгрессе женщин стран БРИКС и Ш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труктура будет содействовать расширению делового сотрудничества женщин-предпринимателей из стран БРИКС, в том числе с учетом социального и гуманитарного аспектов сотрудничества между странами пятерки, счит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совете БРИКС принято решение учредить рабочую группу по цифровой экономике. "Это очень своевременно и актуально для делового сообщества стран БРИКС, для мирового сообщества в целом", - отметил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цифровизации, по словам Сергея Катырина, необходимо решить целый ряд задач, таких, как нормативное регулирование, финансовый контроль, защита данных, формирование IT-инфраструктуры и подготовка кадров с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g.ru/2018/03/27/delovoj-sovet-briks-podderzhal-zhenskoe-predprinimatelstvo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7:00Z</dcterms:created>
  <dc:creator>Савенков А.А. (186)</dc:creator>
  <dc:description/>
  <dc:language>en-US</dc:language>
  <cp:lastModifiedBy>Савенков А.А. (186)</cp:lastModifiedBy>
  <dcterms:modified xsi:type="dcterms:W3CDTF">2018-03-27T11:00:00Z</dcterms:modified>
  <cp:revision>1</cp:revision>
  <dc:subject/>
  <dc:title/>
</cp:coreProperties>
</file>