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37680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тёжную систему «Мир» планируют запустить в И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9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Торгово-промышленной палаты РФ обсудят в Тегеране 9-10 апреля вопросы, связанные с поставками в Иран новых видов товаров, а также запуск в стране карты «Мир», сообщает «Коммерсантъ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ется, что иранский рынок готов принять много российской продукции, особенно высокотехнологической. В свою очередь, РФ изучает возможность закупки в Иране нефтехимической продукции, продовольствия, включая молоко, а также товаров народного потребления: хлопчатобумажных тканей, одежды и обув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ице-президент Торгово-промышленной палаты России Владимир Падалко выразил надежду на то, что карты «Мир» до конца текущего года заработают в Иране. «Обе страны находятся под санкциями, мы не имеем возможности расплачиваться друг с другом долларами США. Формально есть возможность использовать евро, однако, как правило, такие сделки тоже не проходят», —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mk.ru/economics/2018/04/09/platyozhnuyu-sistemu-mir-planiruyut-zapustit-v-irane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Tags">
    <w:name w:val="tag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41:00Z</dcterms:created>
  <dc:creator>Савенков А.А. (186)</dc:creator>
  <dc:description/>
  <dc:language>en-US</dc:language>
  <cp:lastModifiedBy>Савенков А.А. (186)</cp:lastModifiedBy>
  <dcterms:modified xsi:type="dcterms:W3CDTF">2018-04-09T09:43:00Z</dcterms:modified>
  <cp:revision>1</cp:revision>
  <dc:subject/>
  <dc:title/>
</cp:coreProperties>
</file>