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56815" cy="909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ий Российско-Белорусско-Австрийский бизнес-форум будет проходить в Моск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10.15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4450" cy="985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П РФ, Белорусская ТПП и Федеральная палата экономики Австрии 13 октября провели в Минске трехсторонний российско-белорусско-австрийский бизнес-форум. Это уже второе подобное мероприятие (первое прошло в ноябре прошлого года в Вене). Таким образом, форум, на котором предпринимательские круги трех стран определяют новые формы и направления сотрудничества, становится традиционным, сообщил центр по связям с общественностью и СМИ Палаты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прошли заседания секций: «Энергетика, инфраструктура и логистика», «Сельское хозяйство и производство продуктов питания», «ЕС–ЕАЭС: перспективы взаимодействия бизнес-ассоциаций в рамках европейских и евразийских интеграционных процессов». Для представителей австрийских, белорусских и российских компаний была открыта контактно-кооперационная бир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 Сергей Катырин прокомментировал значение форума и обсуждавшиеся на нем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дача трехстороннего форума состоит в том, чтобы в условиях нынешней непростой мировой экономической обстановки задействовать имеющийся потенциал для улучшения стоимостных показателей взаимной торговли и поиска новых сфер взаимного сотрудничества. Речь идет о современных технологиях в сельском хозяйстве и пищевой промышленности, активной кооперации в лесной сфере, построении новых производственно-кооперационных цепочек в машиностроении, энергетике, строительной индустрии, о профессиональной подготовке кадр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и Беларусь образовали Союзное государство и вместе с Казахстаном стояли у истоков Евразийского экономического союза. ТПП России и Белорусская ТПП сотрудничают практически в ежедневном режиме. Десятилетиями взаимовыгодного сотрудничества в области торговли, инвестиций, производственной кооперации проверены и деловые связи российского бизнеса с австрийскими партнерами. Контакты по линии деловых кругов России и Австрии не прекращаются даже в нынешние сложные отношения между ЕС и Росси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наладить коммуникацию и в период между форумами. В этой работе особое место должны, в частности, занять деловые советы, которые стали эффективным инструментом развития двусторонних торгово-экономических и инвестиционных связей. ТПП РФ, в свою очередь, готова задействовать весь потенциал системы, которая охватывает все регионы страны. Региональные палаты соединены единой информационной сетью, способной довести предложения австрийских и белорусских коллег до российского предпринимателя в режиме онлайн. В целом же трехсторонний форум определенно получил дальнейшее развитие и ТПП РФ предлагает в будущем году провести форум в третий раз уже в Моск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lenarka.ru/tidings/tretiy-rossiysko-belorussko-avstriyskiy-biznes-forum-proydet-v-moskv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rticletime">
    <w:name w:val="b-article__tim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12:00Z</dcterms:created>
  <dc:creator>Савенков А.А. (186) new</dc:creator>
  <dc:description/>
  <dc:language>en-US</dc:language>
  <cp:lastModifiedBy>Савенков А.А. (186) new</cp:lastModifiedBy>
  <dcterms:modified xsi:type="dcterms:W3CDTF">2015-10-16T11:16:00Z</dcterms:modified>
  <cp:revision>1</cp:revision>
  <dc:subject/>
  <dc:title/>
</cp:coreProperties>
</file>