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343025" cy="466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Торгово-промышленной палате возьмутся за лучшие семейные компании Росс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4.12.19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276850" cy="21056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ТПП РФ подвели итоги 2019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года в ведомстве проводится акция «100 проектов под патронатом президента ТПП РФ». 100 лучших предприятий страны весь год работали и развивались под присмотром представителей Па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ловам президента ТПП РФ Сергея Катырина, участники программы встречались и дискутировали с органами власти, обсуждали законопроекты, оценивали выставки в Экспоцентре и входили в состав делегаций в поездках по стране и за рубеж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церемонии подведения итогов победителям вручили памятные подар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цию решено продолжить и в следующем году, но под другим названием – «100 семейных компаний под патронатом президента ТПП РФ». К изменению пришли после анализа рынка в стране: более 80 % микро- и малого бизнеса составляют семейные предприятия, отметила вице-президент ТПП Елена Дыбова. Статистику изучили в правительстве, и президент инициативу поддерж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отяжении года семейные компании могут общаться, обмениваться опытом и устанавливать бизнес-контак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ргово-промышленной палате считают, что семейному бизнесу в России нужна господдержка в виде льготного кредитования, семейного патента, регулирования прав наследования. Это поможет вывести компании из теневого сектора, что в свою очередь положительно отразится на экономике, сообщили в программе «Бизнес-новость» на РБ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4">
        <w:r>
          <w:rPr>
            <w:rStyle w:val="InternetLink"/>
          </w:rPr>
          <w:t>https://bel.ru/news/economy/23-12-2019/v-torgovo-promyshlennoy-palate-vozmutsya-za-luchshie-semeynye-kompanii-rossii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lue">
    <w:name w:val="__blue"/>
    <w:qFormat/>
    <w:rPr/>
  </w:style>
  <w:style w:type="character" w:styleId="InternetLink">
    <w:name w:val="Hyperlink"/>
    <w:rPr>
      <w:color w:val="0000FF"/>
      <w:u w:val="single"/>
    </w:rPr>
  </w:style>
  <w:style w:type="character" w:styleId="Cmtag">
    <w:name w:val="cm-tag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bel.ru/news/economy/23-12-2019/v-torgovo-promyshlennoy-palate-vozmutsya-za-luchshie-semeynye-kompanii-rossi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1:31:00Z</dcterms:created>
  <dc:creator>Савенков А.А. (186)</dc:creator>
  <dc:description/>
  <dc:language>en-US</dc:language>
  <cp:lastModifiedBy>Савенков А.А. (186)</cp:lastModifiedBy>
  <dcterms:modified xsi:type="dcterms:W3CDTF">2019-12-24T11:36:00Z</dcterms:modified>
  <cp:revision>1</cp:revision>
  <dc:subject/>
  <dc:title/>
</cp:coreProperties>
</file>