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362835" cy="1085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аратове представили 10 томное издание трудов Евгения Прима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3.11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402330" cy="22682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 ноября в Саратовской государственной юридической академии  состоялась  презентация 10-томного издания трудов выдающегося государственного деятеля и  политика, президента Торгово-промышленной палаты РФ Евгения Примаков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роприятии приняли участие вице-губернатор Саратовской области Игорь Пивоваров, спикер областной думы Владимир Капкаев, вице-президент ТПП РФ Максим Фатеев, глава Общественной палаты региона Александр Ландо, общественники, бизнесмены и студ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чале мероприятия Игорь Пивоваров отметил, что по трудам Евгения Примакова можно учиться и учить людей. «Я хочу поблагодарить всех, кто помог издать его труды. Вы не только отдали дань его памяти, но и создали фонд мудрой мысли», — сказал 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свою очередь Максим Фатеев рассказал, что в первую очередь Торгово-промышленная палата России подготовила собрание сочинений Примакова для подрастающего поколения. «Этот десятитомник вышел тиражом в одну тысячу экземпляров. Они поступят в ВУЗы, библиотеки, общественные организации по всей России, в том числе и Саратовской области. Нам бы очень хотелось, чтобы вы стали его читателями», — замет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 Фатеев передал несколько экземпляров десятитомника членам правительства области, Саратовской областной думе, ректорам СГУ, СГЮА, а также библиоте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 отметить, что в собрание сочинений вошли  научные исследования, выступления и интервью, политическая публицистика, в том числе труд «Россия. Надежды и тревоги», который многие считают политическим завещанием Примакова. Десятый том представляет собой подробный биографический очерк о Примакове, который завершается максимально полной библиографией его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графии Маргариты Букесовой. Специально для Делового Сарат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delovoysaratov.ru/business/v-saratove-predstavili-trudi-primakova-5566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tadate">
    <w:name w:val="meta_dat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meta">
    <w:name w:val="post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37:00Z</dcterms:created>
  <dc:creator>Савенков А.А. (186) new</dc:creator>
  <dc:description/>
  <dc:language>en-US</dc:language>
  <cp:lastModifiedBy>Савенков А.А. (186) new</cp:lastModifiedBy>
  <dcterms:modified xsi:type="dcterms:W3CDTF">2016-11-25T07:39:00Z</dcterms:modified>
  <cp:revision>1</cp:revision>
  <dc:subject/>
  <dc:title/>
</cp:coreProperties>
</file>