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2" descr="ИА REGNU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933190" cy="8959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маск обещает льготы компаниям РФ при восстановлении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ОСКВА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 xml:space="preserve">26 февраля 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18</w:t>
        </w:r>
      </w:hyperlink>
      <w:r>
        <w:rPr>
          <w:rFonts w:cs="Times New Roman" w:ascii="Times New Roman" w:hAnsi="Times New Roman"/>
        </w:rPr>
        <w:t>, 13:13 — REGNUM  Власти Сирии предоставят максимальные льготы российским компаниям, которые планируют участвовать в проектах по послевоенному восстановлению экономики страны. Об этом, как передает РИА «Новости», заявил посол Сирии в Российской Федерации Рияд Хаддад на деловом российско-сирийском форуме в Торгово-промышленной палате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боевые действия, которые продолжались в Сирии несколько лет, «затронули» целые отрасли экономик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Правительство Сирии и все соответствующие организации получили необходимые указания от нашего президента Башара Асада для того, чтобы были предоставлены различные максимальные льготы нашим российским коллегам», — заявил Хадд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к ранее сообщало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А REGNUM</w:t>
        </w:r>
      </w:hyperlink>
      <w:r>
        <w:rPr>
          <w:rFonts w:cs="Times New Roman" w:ascii="Times New Roman" w:hAnsi="Times New Roman"/>
        </w:rPr>
        <w:t>, война в Сирии продолжается около семи лет. Благодаря вмешательству ВКС России в сирийский конфликт террористы были изгнаны из ключевых районов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бности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s://regnum.ru/news/polit/2384280.html</w:t>
        </w:r>
      </w:hyperlink>
      <w:r>
        <w:rPr>
          <w:rFonts w:cs="Times New Roman" w:ascii="Times New Roman" w:hAnsi="Times New Roman"/>
        </w:rPr>
        <w:br/>
        <w:t>Любое использование материалов допускается только при наличии гиперссылки на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А REGNU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Newsdetailtemplate">
    <w:name w:val="news_detail_templat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blockquote">
    <w:name w:val="detail-block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gnum.ru/russian/fd-central/moscow.html" TargetMode="External"/><Relationship Id="rId4" Type="http://schemas.openxmlformats.org/officeDocument/2006/relationships/hyperlink" Target="https://regnum.ru/news/2018-02-26.html" TargetMode="External"/><Relationship Id="rId5" Type="http://schemas.openxmlformats.org/officeDocument/2006/relationships/hyperlink" Target="https://regnum.ru/" TargetMode="External"/><Relationship Id="rId6" Type="http://schemas.openxmlformats.org/officeDocument/2006/relationships/hyperlink" Target="https://regnum.ru/news/polit/2384280.html" TargetMode="External"/><Relationship Id="rId7" Type="http://schemas.openxmlformats.org/officeDocument/2006/relationships/hyperlink" Target="https://regnu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5:00Z</dcterms:created>
  <dc:creator>Савенков А.А. (186)</dc:creator>
  <dc:description/>
  <dc:language>en-US</dc:language>
  <cp:lastModifiedBy>Савенков А.А. (186)</cp:lastModifiedBy>
  <dcterms:modified xsi:type="dcterms:W3CDTF">2018-02-26T15:28:00Z</dcterms:modified>
  <cp:revision>1</cp:revision>
  <dc:subject/>
  <dc:title/>
</cp:coreProperties>
</file>