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15185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д председательства Китая в БРИКС станет годом масштаб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81250" cy="15906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«В год председательства Индии в БРИКС, удалось запустить несколько многосторонних проектов. В частности, один из них касается разработки золоторудного месторождения Читинской области РФ, при инвестициях и участии компаний всех стран БРИКС.  В 2017 году эстафету председательства у Индии принимает Китай. Мы связываем этот  этап с развитием  экономической программы возрождения  Шелкового пути и созданием связанных с этим  крупных, главным образом инфраструктурных проектов, в реализации которых примут участие многие страны БРИК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по итогам заседания Российско-Китайского делового совета сообщил вице-президент ТПП РФ Владимир Падалко. Он также отметил серьезный прорыв, который произошел в сфере электронной торговли между РФ и КНР. Сегодня до 70 процентов продукции ТНП средних и малых предприятий  Китая поставляются в Россию именно по этому кан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-Китайский деловой совет, который действует под эгидой ТПП РФ, входят 100 российских компаний, актив которых составляет 29 крупных отечественных игроков на китайском направлении. Возглавляет его основатель и акционер инвестиционной группы «Volga Group» Геннадий Тимч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государствах БРИКС, то есть в Бразилии, России, Индии, Китае и Южной Африке сосредоточено порядка трех миллиардов потребителей; страны располагают гигантскими запасами полезных ископаемых. Это дает все возможности для реализации основной задачи – модернизации экономики в контексте решения соци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БРИКС работает Деловой совет, в правление которого входит по пять представителей от каждой страны из числа бизнес-элиты. Его деятельность направлена, прежде всего, на создание условий для развития и укрепления торгово-экономических и инвестиционных связей между деловыми кругами стран БРИКС, стыковку программ и проектов, а также на обеспечение диалога между предпринимательским сообществом и представителями власти, особенно по таким актуальным темам, как унификация торговых   режимов, снижение административных ограничений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состав российской части ДС БРИКС на основе предложений МИД России утвержден распоряжением Президента РФ от 12 апреля 2013 года № 144-р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очия членов российской части продлены распоряжением Президента РФ от 21 ноября 2015 года № 375-рп. Представителями России в Деловом совете БРИКС на 2016-2018 гг. назначены президент ОАО «РЖД» Белозеров О.В., председатель Внешэкономбанка Горьков С.Н., генеральный директор Российского фонда прямых инвестиций Дмитриев К.А., генеральный директор ГК «Ростехнологии» Чемезов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ет российскую часть ДС БРИКС Президент ТПП России С.Н.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abiz.ru/god-predsedatelstva-kitaya-v-briks-stanet-godom-masshtabnyx-proektov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5:02:00Z</dcterms:created>
  <dc:creator>Савенков А.А. (186)</dc:creator>
  <dc:description/>
  <dc:language>en-US</dc:language>
  <cp:lastModifiedBy>Савенков А.А. (186)</cp:lastModifiedBy>
  <dcterms:modified xsi:type="dcterms:W3CDTF">2017-02-10T15:09:00Z</dcterms:modified>
  <cp:revision>1</cp:revision>
  <dc:subject/>
  <dc:title/>
</cp:coreProperties>
</file>