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831465" cy="882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ван Аксёнов — новый президент ТПП 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12.14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29740" cy="11525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-ой Внеочередной конференции Торгово-промышленной палаты 33-его региона выбрали нового президента Палаты. Это определялось необходимостью выбора руководителя после кончины предыдущего президента Евгения Лимон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ференции приняли участие президент ТПП РФ Сергей Катырин, губернатор Владимирской области Светлана Орлова, председатель Заксобрания Владимир Киселёв. Делегатами были представители 67 организаций всех муниципалитетов региона. В начале собрания Катырин затронул такие темы, как взаимодействие бизнеса и власти при принятии новых законов, импортозамещение и участие субъектов малого бизнеса в государственных электронных торгах. Также он отметил вклад ТПП ВО в развитие экономики региона. Светлана Орлова подтвердила, что экономика Владимирской области стала развиваться более интенсивно — и во многом благодаря санкциям. В качестве двигателя областного развития экономики она привела пример ориентированного на импортозамещение нового гусевского завода «Гусар». Также Орлова подчеркнула, что многие инфраструктурные проекты, которые реализуются на Владимирщине, обеспечат устойчивое развитие экономике и в буду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ио президента Торгово-промышленной палаты Иван Аксёнов отчитался о работе Палаты за последние годы и рассказал о ее планах на будущее. В их числе — строительство нового выставочного центра в рамках государственно-частного партн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вопросом было избрание президента ТПП, на должность которого члены правления выдвинули кандидатуру Аксёнова. Делегаты решили не предлагать альтернативу такому выбору, и Ивана Аксёнова избрали президентом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ван Аксёнов закончил Владимирский политехнический институт по специальности «Автоматизация и комплексная механизация машиностроения» в 1981 году. Затем обучался в Российской академии госслужбы при Президенте и в бизнес-школах по программам стратегического управления и развития системы менеджмента качества. Трудовую деятельность начал на заводе «Электроприбор», затем работал начальником цеха «Владимирского электромоторного завода», заместителем президента АОЗТ «Старт», генеральным директором ООО «Авто-Тракт» и коммерческим директором ОАО «Завод «Автоприбор». С августа текущего года был временно исполняющим обязанности президента Торгово-промышленной палаты области. (0+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0:00Z</dcterms:created>
  <dc:creator>Савенков А.А. (186) new</dc:creator>
  <dc:description/>
  <cp:keywords/>
  <dc:language>en-US</dc:language>
  <cp:lastModifiedBy>Савенков А.А. (186) new</cp:lastModifiedBy>
  <dcterms:modified xsi:type="dcterms:W3CDTF">2014-12-12T06:55:00Z</dcterms:modified>
  <cp:revision>3</cp:revision>
  <dc:subject/>
  <dc:title/>
</cp:coreProperties>
</file>