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52090" cy="4381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056380" cy="26682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В Торгово-промышленной палате (ТПП) РФ прошел российско-сирийский деловой форум, в рамках которого представители власти и бизнеса двух </w:t>
      </w:r>
      <w:r>
        <w:rPr>
          <w:rFonts w:cs="Times New Roman" w:ascii="Times New Roman" w:hAnsi="Times New Roman"/>
        </w:rPr>
        <w:t xml:space="preserve">стран обсудили восстановление Сирийской Арабской Республики после вой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о разным оценкам, на это потребуется от 200 до 500 млрд долларов. По словам посла Сирии в России Рияда Хаддада, первая подобная встреча прошла полгода назад. За прошедшее время стороны обговорили конкретные шаги по налаживанию взаимодействия. В частности, российские бизнесмены побывали в Сирии, где подписали несколько соглашений о сотрудничестве. "У нас позади семь лет войны - масштаб разрушений огромен. Мы возлагаем большие надежды на совместную работу с Россией", - сказал посо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а прошедшем форуме Россию представляли более 200 компаний, значительная часть из которых работает в секторе строительства и производства стройматериалов. Сирийские представители заявили о заинтересованности в сотрудничестве с судостроительными и энергетическими предприятиями. "Это не акт благотворительности. И сирийский бизнес, и наш бизнес почувствовал запах выгоды от нашего двустороннего сотрудничества. Все прекрасно понимают, что время войны подходит к концу, начинается большая стройка на стройке всегда можно заработать", - сказал вице-президент ТПП РФ Владимир Падал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 разным оценкам на восстановление экономики Сирии потребуется от 200 до 500 млрд долларов. Сирийские власти сообщили, что намерены отдать предпочтение российским бизнесмен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Глава ТПП РФ Сергей Катырин заявил, что работа в стране, где не закончились военные действия, опасна, однако этот риск оправдан. "Вы знаете, когда мы имели тут (в России - Inlazan) всякие проблемы на Кавказе, но инвесторы же были. И те, кто тогда вложился, оказались первыми. И на рынок, который они заняли, не очень-то кто другой может прийти, потому что ниша занята. Те, кто первыми пришли, оказались в выигрыше", - сказал он. Кроме того, планируется вернуть стране статус туристического объекта международного значения. На данный момент работают несколько программ сотрудничества России и Си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частности, республика поставляет овощи и фрукты в российские регио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https://inkazan.ru/news/economy/28-02-2018/my-vozlagaem-bolshie-nadezhdy-na-rabotu-s-rossiey-posol-sirii-v-rf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29:00Z</dcterms:created>
  <dc:creator>Савенков А.А. (186)</dc:creator>
  <dc:description/>
  <dc:language>en-US</dc:language>
  <cp:lastModifiedBy>Савенков А.А. (186)</cp:lastModifiedBy>
  <dcterms:modified xsi:type="dcterms:W3CDTF">2018-02-28T13:32:00Z</dcterms:modified>
  <cp:revision>1</cp:revision>
  <dc:subject/>
  <dc:title/>
</cp:coreProperties>
</file>