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highlight w:val="red"/>
          <w:lang w:val="en-US" w:eastAsia="en-US"/>
        </w:rPr>
        <w:drawing>
          <wp:inline distT="0" distB="0" distL="0" distR="0">
            <wp:extent cx="2247900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: международная премия «Филантроп» – пример народной диплома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РФ состоялось итоговое совместное заседание Совета попечителей, Оргкомитета и Жюри Международной премии за выдающиеся достижения инвалидов в области культуры и искусства «Филантроп - 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роприятии были утверждены лауреаты в основных номинациях, а также лауреаты специальных премий. Участники согласовали план проведения заключительных мероприятий, которые призваны привлечь внимание широкой общественности и показать высокий уровень достижений лауреат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я заседание, вице-президент ТПП РФ Георгий Петров отметил: для Палаты является важным, что такое заседание проходит именно в ее стенах. И не только потому, что попечительский совет возглавляет президент ТПП РФ Сергей Катырин, а потому что дело, которым занимается фонд, относится к числу чрезвычайно важных. Это возвращение к истокам, уверен Георгий Петров, к российской традиции заниматься благотворительностью и вовлекать людей с ограниченными возможностями в общественную жизнь. И тот факт, что в состав жюри и попечительского совета входят видные политические и культурные деятели России, говорит о том, что, несмотря на все трудности, добрые традиции в нашем обществе сохраняютс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ждународная премия «Филантроп» играет роль народной дипломатии, отметил Георгий Петров, поскольку этот проект давно вышел за пределы страны, и принимает заявки из государств, с которыми у России складываются иногда непростые политические и экономические отношения, например, Груз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 участие и представители из таких стран, как Финляндия и Тайвань.  Как напомнил собравшимся президент фонда Геннадий Аничкин, с 2000 года в проекте приняли участие более 9000 инвалидов из 35 стран мира и всех регионов Российской Федерации, 311 соискателей были названы лауреатами и получили общественное признание. Главное событие пройдет в Москве 20 мая – состоится вручение IХ Международной премии «Филантроп». Награда будет присуждена людям с инвалидностью за действительно выдающиеся достижения в области культуры и искусства. Конкурс проводится один раз в два год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 Геннадия Аничкина, этот масштабный благотворительный проект побуждает все общественные силы поддержать людей с инвалидностью, которые желают и могут активно жить и работать. В рамках проекта произошло реальное объединение творческой интеллигенции, известнейших артистов театра, кино, эстрады, художников и литераторов, влиятельных политиков, государственных деятелей и бизнесменов в общем деле добра. Заявки оцениваются компетентным жюри по трем основным номинациям: исполнительское искусство, художественное и литературное творчеств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3:00Z</dcterms:created>
  <dc:creator>Савенков А.А. (186) new</dc:creator>
  <dc:description/>
  <dc:language>en-US</dc:language>
  <cp:lastModifiedBy>Савенков А.А. (186) new</cp:lastModifiedBy>
  <dcterms:modified xsi:type="dcterms:W3CDTF">2016-04-12T11:25:00Z</dcterms:modified>
  <cp:revision>2</cp:revision>
  <dc:subject/>
  <dc:title/>
</cp:coreProperties>
</file>