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456055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В ТПП РФ обсудили положительный опыт подготовки инженерных кадров Свердл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19.02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Торгово-промышленной палате Российской Федерации состоялся «круглый стол» на тему: «Подготовка инженерных кадров (на основе опыта Свердловской области). Проблемы и перспектив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нем приняли участие вице-президент ТПП РФ Владимир Страшко, постоянный представитель губернатора Свердловской области в органах власти РФ Александр Овчаров, советник Президента РФ Вениамин Яковлев, член Совета Федерации ФС РФ Аркадий Чернецкий, представители высших учебных за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т имени федеральной Палаты собравшихся приветствовал Владимир Страшко, подчеркнувший, что в нынешних экономических условиях предстоит снизить долю импорта, в первую очередь в стратегических отраслях промышленности, где она в настоящее время весьма высока. Это относится к наукоемкому станкостроению и станкоинструментальной промышленности, электронно-компонентной базе, оборудованию для нефтегазового комплекса и др. Для этого необходимо воспитать высококвалифицированные инженерные кадры, в которых остро нуждается отечественная экономика. В этом плане будет полезен опыт, приобретенный в сфере подготовки высококвалифицированных специалистов Свердловской областью, чрезвычайно важный для нашей страны, сказал вице-президент ТПП РФ Владимир Страш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Далее для основного доклада он предоставил слово первому заместителю министра общего  и профессионального образования Свердловской области Алексею Пахомову. По его словам, регион был и остается одним из локомотивов промышленного производства Российской Федерации. Согласно поручению губернатора Свердловской области Евгения Куйвашева, была сформирована и утверждена концепция областной программы "Уральская инженерная школа", намечены первоочередные мероприятия на 2015 год, включено финансирование и в текущем году начат пилотный проект, констатировал Алексей Пахомов. Программа ставит задачу, чтобы школьники захотели стать инженерами, в процессе обучения получили профессию и смогли реализовать в полной мере на практике свои знания, таланты и способности. Основные мероприятия программы (более 30) - это развитие олимпиадного движения, грантовая поддержка педагогов, научно-популярная литература для библиотек и многое другое. Программа будет реализовываться, опираясь на проекты государственно-частного партнерства (Первоуральский новотрубный завод и Первоуральский металлургический колледж). Эти предприятия создали мощный современный учебный центр отметил замминистра области. В рамках программы создаются Центры повышения престижа рабочих профессий и развития профессионального образования путем гармонизации лучших практик и внедрения профессиональных стандартов (WorldSkills). В планах - создание школьных и студенческих конструкторских бюро, где занятия будут проводить специалисты промышленных предприятий. Также, подчеркнул Алексей Пахомов, появится Дворец технического творчества, включающий интерактивный музей, посвященный развитии металлургии Свердловской области и всего Уральского региона. Программа рассчитана на 20 лет - до 2034 года, и сегодня есть желание, высокопрофессиональные педагогические кадры и необходимая материально техническая база для ее полноценного выполнения, заключил заместитель министра среднего и профессионального образования Свердловской области Алексей Пах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тем Алексей Пахомов ответил на многочисленные вопросы присутствующих, прокомментировал некоторые нюансы внедрения программы в Сверд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Член Совета Федерации ФС РФ Аркадий Чернецкий рассказал собравшимся о нынешнем дне и перспективах развития Уральского государственного политехнического университета им. Б. Ельц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заключение мероприятия его участники обсудили вопросы, поднятые в ходе работы "круглого стола", представили свое видение применения программы в других регионах страны. По их мнению, концепция программы и опыт подготовки инженерных кадров в Свердловской области могут быть полезны другим субъектам РФ с учетом специфики развития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ttp://www.logistics.ru/household-2015-v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displaysingle">
    <w:name w:val="date-display-sing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01:00Z</dcterms:created>
  <dc:creator>Савенков А.А. (186) new</dc:creator>
  <dc:description/>
  <dc:language>en-US</dc:language>
  <cp:lastModifiedBy>Савенков А.А. (186) new</cp:lastModifiedBy>
  <dcterms:modified xsi:type="dcterms:W3CDTF">2015-02-19T14:02:00Z</dcterms:modified>
  <cp:revision>3</cp:revision>
  <dc:subject/>
  <dc:title/>
</cp:coreProperties>
</file>