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71600" cy="1190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мченко заявил, что инвестирует в Китае только в спор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8.02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надий Тимченко лично инвестирует в Китай только в области спорта и видит большие перспективы в коммерческой составляющей хоккейного рынка в этой стране, сообщил он журналис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Мои инвестиции в Китай пока только в области спорта. В частности, я являюсь совладельцем клуба "Куньлунь Ред Стар", который сегодня играет в КХЛ. Я вижу большие перспективы в развитии этой, скажем так, коммерческой составляющей. Поскольку все-таки китайский рынок огромен», — сказа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кинский клуб «Куньлунь Ред Стар» основан в 2016 году, в июне было подписано соглашение об участии клуба в Континентальной хоккейной ли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сли удастся добиться интересных результатов и развить хоккей китайский и поднять его на высочайший уровень, тогда, мне кажется, мы будем получать дивиденды и в коммерческой составляющей», — считает предпринима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rns.online/sports-economy/Timchenko-zayavil-chto-investiruet-v-Kitae-tolko-v-sport-2017-02-08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55:00Z</dcterms:created>
  <dc:creator>Савенков А.А. (186)</dc:creator>
  <dc:description/>
  <dc:language>en-US</dc:language>
  <cp:lastModifiedBy>Савенков А.А. (186)</cp:lastModifiedBy>
  <dcterms:modified xsi:type="dcterms:W3CDTF">2017-02-09T05:57:00Z</dcterms:modified>
  <cp:revision>1</cp:revision>
  <dc:subject/>
  <dc:title/>
</cp:coreProperties>
</file>