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ОЛЮЦ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заседания круглого стола Комитета ТПП РФ по природопользованию и экологии и Комитета МТПП по проблемам экологии и природопользования на тему: «Технологические и экономические аспекты использования отходов в качестве альтернативного топлива в цементной промышленности в обеспечение реализации расширенной ответственности производителя (импортёра)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 июня 2015 года </w:t>
        <w:tab/>
        <w:tab/>
        <w:t xml:space="preserve">                                                Малый зал ТПП РФ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ия отходов в качестве вторичного сырья Доля использования отходов в качестве вторичного сырья предприятиями промышленности стройматериалов на настоящий момент не превышает 7% в топливно-сырьевом балансе, в то время как в развитых странах уровень их использования достигает 70-90%. Потенциал использования добавок из отходов различной природы при производстве только цемента может достичь 60 млн. тонн в год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в качестве альтернативного топлива различных углеродсодержащих отходов находится на крайне низком уровне несмотря на доказанность в условиях РФ возможности их использования, наличия законодательной базы и методик измерения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заседания отмечают, что предприятия цементной промышленности готовы использовать значительные объемы различных видов вторичных ресурсов (шины, зола и шлаки, образуемые в результате сжигания угля, торфа, сланцев и/или смесей в энергетических целях, продукты переработки бытовых отходов (RDF) и др.)  в качестве сырья и альтернативного топлива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использования отходов может существенно увеличится при использовании потенциала цементной промышленности в ходе реализации расширенной ответственности производителя (импортёра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ТПП РФ по природопользованию и экологии предлагает направить в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ро НД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ожение о необходимости учесть использование отходов и/или вторичных материальных ресурсов при производстве цемента при разработке справочников НДТ «Обезвреживание отходов термическим способом (сжигание отходов)» и справочника НДТ «Производство цемента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заседания считают необходимым для увеличения использования отходов в качестве сырьевых или энергетических ресурсов промышленности стройматериалов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ить Минприроды Российской Федерации дать разъяснения, а при необходимости внести дополнения и изменения в Федеральный закон от 24 июня 1998 года N 89-ФЗ "Об отходах производства и потребления" и подзаконные акты в части однозначной регламентации понятий «отходы», «вторичные материальные ресурсы» и «вторичное сырьё», а также процедуры перехода, преобразования или переработки отходов во вторичное сырьё. </w:t>
      </w:r>
    </w:p>
    <w:p>
      <w:pPr>
        <w:pStyle w:val="Heading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росить Минприроды Российской Федерации устранить в Федеральном законе от 24 июня 1998 года N 89-ФЗ "Об отходах производства и потребления" несоответствие, обусловленное наличием регламентации деятельности только операторов по обращению с коммунальными отходами, и отсутствия подобной регламентации для операторов по обращению с иными опасными отходами, тогда как в Приказе Федеральной службы по надзору в сфере природопользования от 18 июля 2014 г. № 445 “Об утверждении федерального классификационного каталога отходов” доля коммунальных отходов в общем перечне отходов составляет менее 2 %, а иные отходы – более 98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отрасли по переработке и использованию от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ТПП РФ по природопользованию и экологии считает </w:t>
      </w:r>
      <w:r>
        <w:rPr>
          <w:rFonts w:cs="Times New Roman" w:ascii="Times New Roman" w:hAnsi="Times New Roman"/>
          <w:sz w:val="28"/>
          <w:szCs w:val="28"/>
        </w:rPr>
        <w:t>необходимым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Министерство промышленности и торговли Российской Федерации, в рамках созданной рабочей группы (включающей представителей ТПП), совместно проработать вопрос о расширении перечня видов экономической деятельности в Общероссийском классификаторе видов экономической деятельности и продукции в Общероссийском классификаторе продукции по видам экономической деятельности для обеспечения соответствия данных классификаторов потребностям формирования и развития отрасли переработки отходов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ь Министерство финансов Российской Федерации системно проработать вопрос об отмене НДС на вторичное сырьё, включая альтернативное топливо, по аналогии с отдельными видами вторичных материальных ресурсов, имеющими подобные условия хозяйствования, а также вопрос об отмене налога на доходы физических лиц (НДФЛ) в отношении сумм, полученных физическими лицами от реализации отдельных видов вторичного сырья на этапе формирования системы раздельного сбора отход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заседания считают необходимым Комитету ТПП РФ по природопользованию и экологии совместно с объединениями предприятий цементной промышленности «ЦЕМКЛУБ» и «СОЮЗЦЕМЕНТ» сформировать группу, по проведению комплекса экологических исследований факторов использования альтернативного топлива и сырья на предприятиях цементной промышленности с целью унификации и сокращения предсертификационных, предэкспертных и предлицензионных затрат при внедрении на предприятиях технологий использования альтернативного топлива и сырья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niismt.ru/index.php/ndt/2-uncategorised/200-trg-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7:00Z</dcterms:created>
  <dc:creator>Лариса</dc:creator>
  <dc:description/>
  <cp:keywords/>
  <dc:language>en-US</dc:language>
  <cp:lastModifiedBy>usr-sys00325</cp:lastModifiedBy>
  <dcterms:modified xsi:type="dcterms:W3CDTF">2015-07-16T10:59:00Z</dcterms:modified>
  <cp:revision>4</cp:revision>
  <dc:subject/>
  <dc:title/>
</cp:coreProperties>
</file>