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029335" cy="316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России в рейтинге Doing Business является не завышенным, но "достаточно оптимистичным" - глава ТП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-РЕЙТИНГ-ТПП-МНЕНИЕ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. 13 февраля. ИНТЕРФАКС - Текущее место России в рейтинге Doing Business не является завышенным - страна оценена "достаточно оптимистично", сказал "Интерфаксу" президент Торгово-промышленной палаты (ТПП) России Сергей Катырин в ответ на вопрос, считает ли он быстрый прогресс России в данном рейтинге действительно заслуж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Начнем с того, что Doing Business меряется по двум регионам, Москве и Санкт-Петербургу, раньше он только по столице мерялся, сейчаспо двум регионам. А бизнес-климат во всех регионах достаточно разный", - сказал С.Катырин в кулуарах инвестиционного форума "Сочи-2019" в ср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отметил, что в рейтинге регионов на первых местах не Москва и Санкт-Петербург, а Татарстан, Калужская область 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не скажу, что рейтинг Doing Business (присвоенный России - ИФ) завышенный - он достаточно оптимистично оценен. Я еще раз говорю, что по инвестиционной привлекательности регионов Москва и Санкт-Петербург стоят достаточно высоко, в первой или во второй десятке. В целом (рейтинг - ИФ) отражает, что происходит (в экономике страны - ИФ)", - подчеркнул президент ТПП, добавив, что в России в настоящее время различные регионы стали предметно заниматься своим бизнес-климатом, привлекательностью для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 С.Катырин указал, что для дальнейшего поднятия рейтинга Doing Business Россия должна преодолеть две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, вообще-то, проваливаемся по двум позициям. Если бы их подтянуть, мы бы гораздо выше были, конечно. Это внешняя торговля - стоимость контейнера одного и т.д. - и разрешение на строительство - количество дней, которые тратятся на получение разрешения. Если мы эти позиции подтянем, то у нас очень неплохо выглядит (ситуация - ИФ) по многим другим", - отметил С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подчеркнул, что Россия "очень сильно шагнула по налоговой системе, администрированию и банковскому обслуживанию и некоторым другим позициям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По привлечению инвестора мы соревнуемся с другими странами. За инвестора борются все. Все хотят, чтобы пришел иностранный инвестор в страну со своими деньгами, организовал, вложился в производство, рабочие места. Поэтому это конкуренция, конкурентный рынок. В данном случае мы бежим, и другие страны бегут. Никто не стоит, каждый старается двигаться вверх", - отметил президент 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на вопрос "Интерфакса" о том, как ТПП оценивает систему госзакупок и закупок госкомпаний, С.Катырин отметил "позитивное расширение возможностей малого бизнес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считаем, что ТПП сделала серьезный шаг для малого бизнеса по госзакупкам. (. . .) У нас есть предложение по изменению законов и нормативных актов, подзаконных актов, которые регулируют эту деятельность (малый бизнес - ИФ)", - сказал президент 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атырин также рассказал "Интерфаксу" о развитии Центра международной торговли, где ТПП является основным акционе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 мы этот вопрос (развитие Центра международной торговли - ИФ) прорабатываем вместе с Москвой. Вместе с руководством Москвы прорабатываем вопрос возможности расширения и дополнительных средств и дополнительных площадей. Это также требует работы с населением, которое живет рядом, чтобы мы не создавали проблем для тех, кто живет недалеко от Центра международной торговли. Ну и (требуются - ИФ) решения технических вопросов", - сказал президент 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ПП не единственный акционер, акционеров много. Поэтому все внимательно следят, чтобы это было без проблем. (. . .) Если мы со всеми службами договоримся, то следующий вопрос будет дискутироваться на совете директоров, каким образом строительство будет идти, с привлечением каких-либо инвесторов или за счет заимствования в банковском секторе. Пока этот вопрос дискуссионный, решений окончательных нет", - сообщил С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также отметил, что "есть задумки, которые обсуждаются с население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полагаем, что эту дискуссию мы завершим в конце года. Если она будет завершена в позитивном ключе, то мы параллельно думаем над тем, как это будет выглядеть с архитектором, варианты финансирования этого проекта. Но пока это все в работе, и решения окончательного не принималось. Проект по объемам и по стоимости серьезный, поэтому каждый шаг должен быть тщетно продуман, взвешен, чтобы не нанести ущерб акционерам нашего общества", - резюмировал президент 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форум "Сочи-2019", в котором принимают участие порядка 10 тыс. человек, пройдет в Олимпийском парке Сочи 14 и 15 февра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финансово-экономическ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act">
    <w:name w:val="fact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Organization">
    <w:name w:val="organization"/>
    <w:qFormat/>
    <w:rPr/>
  </w:style>
  <w:style w:type="character" w:styleId="Fragment">
    <w:name w:val="fragment"/>
    <w:qFormat/>
    <w:rPr/>
  </w:style>
  <w:style w:type="character" w:styleId="Region">
    <w:name w:val="region"/>
    <w:qFormat/>
    <w:rPr/>
  </w:style>
  <w:style w:type="character" w:styleId="Quote">
    <w:name w:val="quot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9:00Z</dcterms:created>
  <dc:creator>Савенков А.А. (186)</dc:creator>
  <dc:description/>
  <dc:language>en-US</dc:language>
  <cp:lastModifiedBy>Савенков А.А. (186)</cp:lastModifiedBy>
  <dcterms:modified xsi:type="dcterms:W3CDTF">2019-02-13T14:52:00Z</dcterms:modified>
  <cp:revision>2</cp:revision>
  <dc:subject/>
  <dc:title/>
</cp:coreProperties>
</file>