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828290" cy="590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лее 150 предложений в сфере экспорта и импорта продукции получены Россией от Ира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04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42820" cy="16859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работы российско-иранского делового форума были достигнуты договоренности по сотрудничеству между обеими странами. Стороны обсудили перспективные направления взаимовыгодного товарооборота и пути обмена технолог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ооборот между Россией и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Ираном</w:t>
        </w:r>
      </w:hyperlink>
      <w:r>
        <w:rPr>
          <w:rFonts w:cs="Times New Roman" w:ascii="Times New Roman" w:hAnsi="Times New Roman"/>
        </w:rPr>
        <w:t> в 2017 году составил 1,7 млрд долл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лижайшие годы специалисты прогнозируют увеличение до 3 млрд, а в перспективе и до 10 млрд долларов США. Российские компании готовы инвестировать в развитие транспортной инфраструктуры Ирана, поставлять зерно, соевый шрот, растительное масло, комбикор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своей стороны Иран готов предложить российским партнёрам цемент, отделочные материалы и лакокрасочные изделия, сантехническое оборудование, продукцию нефтехимии, плодоовощную и молочную продукцию, орехи и сухофрукты, морепродук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ближению двух стран помимо давних партнёрских отношений способствует и тот факт, что Иран, как и Россия, находится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д санкциями</w:t>
        </w:r>
      </w:hyperlink>
      <w:r>
        <w:rPr>
          <w:rFonts w:cs="Times New Roman" w:ascii="Times New Roman" w:hAnsi="Times New Roman"/>
        </w:rPr>
        <w:t>, сообщает пресс-служба Торгово-промышленной палаты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TagilCity.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tagilcity.ru/news/business/12-04-2018/bolee-150-predlozheniy-v-sfere-eksporta-i-importa-produkcii-polucheny-rossiey-ot-irana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tagilcity.ru/tag/iran" TargetMode="External"/><Relationship Id="rId5" Type="http://schemas.openxmlformats.org/officeDocument/2006/relationships/hyperlink" Target="https://tagilcity.ru/tag/sankci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58:00Z</dcterms:created>
  <dc:creator>Савенков А.А. (186)</dc:creator>
  <dc:description/>
  <dc:language>en-US</dc:language>
  <cp:lastModifiedBy>Савенков А.А. (186)</cp:lastModifiedBy>
  <dcterms:modified xsi:type="dcterms:W3CDTF">2018-04-12T06:00:00Z</dcterms:modified>
  <cp:revision>1</cp:revision>
  <dc:subject/>
  <dc:title/>
</cp:coreProperties>
</file>