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36296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джикистан и Россия подписали меморандум о создании совместного делового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24.06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91995" cy="13208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-NEWS (TJ) - Таджикистан и Россия подписали в кулуарах заседания правления Делового совета Шанхайской организации сотрудничества (ШОС) в Ташкенте меморандум о создании таджикско-российского делового совета, сообщает пресс-центр Торгово-промышленной палаты Таджикист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 подписали председатель ТПП Таджикистана Шариф Саид и президент ТПП России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отметили, что создаваемый Деловой совет выстроит эффективный диалог между заинтересованными компаниями и предприятиями двух дружественных государств в целях дальнейшего роста торгово-экономических связей и инвестиционного сотруднич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 учетом поставленных задач, приоритетные усилия в деятельности Делового совета на ближайший период будут направлены на реализацию конкретных двусторонних проектов с привлечением заинтересованных коммерческих и государственных структур Таджикистана и Российской Федерации в приоритетных отраслях экономики», - говорится в сооб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 словам Саида, развитие и углубление такого рода диалога позволит расширить практику внедрения передовых бизнес-технологий и будет способствовать повышению конкурентоспособности экономик двух государств, а также содействию двусторонней кооперации промышленного производства, взаимодействия в сфере малого и среднего предпринимательства, расширению поставок экологически чистой сельхозпродукции из Таджикистана в российские регионы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ca-news.org/news:11915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47:00Z</dcterms:created>
  <dc:creator>Савенков А.А. (186) new</dc:creator>
  <dc:description/>
  <dc:language>en-US</dc:language>
  <cp:lastModifiedBy>Савенков А.А. (186) new</cp:lastModifiedBy>
  <dcterms:modified xsi:type="dcterms:W3CDTF">2016-06-24T06:50:00Z</dcterms:modified>
  <cp:revision>3</cp:revision>
  <dc:subject/>
  <dc:title/>
</cp:coreProperties>
</file>