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lang w:val="en-US" w:eastAsia="en-US"/>
        </w:rPr>
        <mc:AlternateContent>
          <mc:Choice Requires="wps">
            <w:drawing>
              <wp:inline distT="0" distB="0" distL="0" distR="0">
                <wp:extent cx="304800" cy="304800"/>
                <wp:effectExtent l="0" t="0" r="0" b="0"/>
                <wp:docPr id="1" name="Прямоугольник 1" descr="Site logo main"/>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lang w:val="en-US" w:eastAsia="en-US"/>
        </w:rPr>
        <w:drawing>
          <wp:inline distT="0" distB="0" distL="0" distR="0">
            <wp:extent cx="1657350" cy="495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2" t="-73" r="-22" b="-73"/>
                    <a:stretch>
                      <a:fillRect/>
                    </a:stretch>
                  </pic:blipFill>
                  <pic:spPr bwMode="auto">
                    <a:xfrm>
                      <a:off x="0" y="0"/>
                      <a:ext cx="1657350" cy="4953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201035" cy="18783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6" t="-10" r="-6" b="-10"/>
                    <a:stretch>
                      <a:fillRect/>
                    </a:stretch>
                  </pic:blipFill>
                  <pic:spPr bwMode="auto">
                    <a:xfrm>
                      <a:off x="0" y="0"/>
                      <a:ext cx="3201035" cy="18783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31.08.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бые надежды государства-участники связывают с работой Нового банка развития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РИКС является сейчас уникальной международной площадкой, которая позволяет интенсивнее развивать торгово-экономические отношения стран-членов организации. Такое мнение выразил глава российской части Делового совета этой организации, Президент ТПП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а нацелена на укрепление открытого мирового экономического пространства, реализацию идей «зеленой» и «синей» экономик, энерго - и ресурсосберегающих технологий», - заявил С. Катырин в преддверии IX саммита государств-участниц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ероприятиях саммита в китайских городах Шанхай и Сямэнь 21 августа – 5 сентября принимает участие делегация ТПП РФ во главе с президентом Палаты, сообщает 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отмечает, что в мире укрепляются антиглобалистские настроения, усиливается торговый протекционизм, резко возрастают государственные и корпоративные долги. И именно представители деловых кругов государств «пятерки», взаимодействующих в рамках Делового совета БРИКС, играют все более заметную роль в успешном и выгодном для всех сторон развитии торгово-экономических отношений стран-членов организации, убежден президен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и предприниматели выступают против санкций, за равный доступ к глобальным цепочкам добавленной стоимости, координацию действий против экономических войн, протекционизма, экономической дискриминации», - сказал С.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бизнесу нужны упрощение визового режима, гармонизация национальных законодательств, создание согласованной законодательной среды для предпринимательства, и эти вопросы - в повестке мероприятий в Китае, подчеркнул он.</w:t>
      </w:r>
    </w:p>
    <w:p>
      <w:pPr>
        <w:pStyle w:val="Normal"/>
        <w:spacing w:lineRule="auto" w:line="240" w:before="0" w:after="0"/>
        <w:ind w:firstLine="709"/>
        <w:jc w:val="both"/>
        <w:rPr/>
      </w:pPr>
      <w:r>
        <w:rPr>
          <w:rFonts w:cs="Times New Roman" w:ascii="Times New Roman" w:hAnsi="Times New Roman"/>
        </w:rPr>
        <w:t>Особые надежды государства-участники связывают с работой Нового банка развития БРИКС. В частности, речь идет о финансировании проектов по устойчивому развитию - прежде всего, в сфере энергетики и обеспечения экологической безопасности. Банк начал финансировать отдельные проекты и в России – а именно строительство двух гидроэлектростанций в Карелии. Финансирование составит 100 млн долларов, пояснил С. Катырин, предполагается, что проект реализуют к 2019 году, будет создано 400 новых рабочих мес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ако нехватка инвестиций остается пока одной из главных проблем реализации перспективных проектов в странах «пятерки», отметил глава российской части Делового совета БРИКС, и, по его мнению, дефицит финансирования сегодня можно компенсировать государственно-частным партнер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ачестве одного из перспективных направлений сотрудничества стран-участниц БРИКС называется взаимодействие в сфере «синей» экономики. Речь идет об использовании возможностей океанской энергетики, морской воды, биотехнологий, производстве современного морского оборудования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чает президент ТПП РФ, это может быть новым драйвером роста глобальной эконом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помним, в настоящее время БРИКС (BRICS) входят Бразилия, Россия, Индия, Китай, ЮАР. Предыдущий форум БРИКС состоялся в Индии в 2016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ой совет государств-участниц БРИКС создан по итогам V саммита БРИКС в г. Дурбан (ЮАР) 27 марта 2013 года для укрепления и продвижения экономических, торговых, деловых и инвестиционных связей между деловыми кругами пяти стран, обеспечения диалога между предпринимательским сообществом и представителями правительственных структур. В Деловой совет БРИКС входит по пять представителей от каждой страны. Представителями России в Деловом совете БРИКС на 2016-2018 гг. назначены президент ОАО «РЖД» О. Белозеров, председатель Внешэкономбанка С. Горьков, генеральный директор Российского фонда прямых инвестиций К. Дмитриев, генеральный директор ГК «Ростехнологии» С. Чемезов. Возглавляет российскую часть ДС БРИКС Президент ТПП РФ С.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udm-info.ru/news/economy/31-08-2017/s-katyrin-briks-eto-unikalnaya-mezhdunarodnaya-ploschadka-dlya-planirovaniya-buduscheg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50:00Z</dcterms:created>
  <dc:creator>Савенков А.А. (186)</dc:creator>
  <dc:description/>
  <dc:language>en-US</dc:language>
  <cp:lastModifiedBy>Савенков А.А. (186)</cp:lastModifiedBy>
  <cp:lastPrinted>2017-09-01T13:54:00Z</cp:lastPrinted>
  <dcterms:modified xsi:type="dcterms:W3CDTF">2017-09-01T10:54:00Z</dcterms:modified>
  <cp:revision>2</cp:revision>
  <dc:subject/>
  <dc:title/>
</cp:coreProperties>
</file>