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677160" cy="6477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р экономического развития Максим Орешкин: «По визам для иностранцев, может быть, будут положительные решения в ближайшее врем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5.02.19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ъездные визы в Россию могут упростить для «деловых турис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72130" cy="20478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Об этом министр рассказал на деловом завтраке с представителями бизнес-кругов в рамках проекта «Встречи на Ильинк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: Эдвард ЧЕСНО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общил министр экономического развития РФ Максим Орешкин, в ближайшее время система въездных виз для иностранцев в Россию может быть пересмотрена в пользу упрощения. Об этом 36-летний чиновник рассказал на деловом завтраке с представителями бизнес-кругов в рамках проекта «Встречи на Ильинке», которые организует Торгово-промышленная палата РФ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сейчас работаем над новой стратегией плана действий по развитию туризма, включая деловой. По [въездным] визам [для иностранцев], может быть, будут какие-то положительные решения в ближайшее время. С другой стороны, есть вопросы безопасности: хотелось бы иметь баланс между её обеспечением и простотой реализации такой системы, — сообщил Орешк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ак, сейчас ответственность за регистрацию иностранцев по месту пребывания возлагается на принимающую сторону. В то же время, например, у организаторов международных выставок и конгрессов, которые занимаются приглашением зарубежных граждан на такие мероприятия, нет возможности отследить, чем они занимаются в «свободное время», на что указывали гости «бизнес-завтрак на Ильинке». Так что смягчение режима пребывания иностранцев из развитых стран может подстегнуть «деловой туризм», а в перспективе — и экспорт российских товаров за рубеж, уверены экспе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s://www.kp.ru/daily/26938/3988807/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erson">
    <w:name w:val="perso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Style13"/>
    <w:qFormat/>
    <w:rPr/>
  </w:style>
  <w:style w:type="character" w:styleId="Flipbord">
    <w:name w:val="flipbord"/>
    <w:basedOn w:val="Style13"/>
    <w:qFormat/>
    <w:rPr/>
  </w:style>
  <w:style w:type="character" w:styleId="Descr">
    <w:name w:val="descr"/>
    <w:basedOn w:val="Style13"/>
    <w:qFormat/>
    <w:rPr/>
  </w:style>
  <w:style w:type="character" w:styleId="Reshlink">
    <w:name w:val="resh-link"/>
    <w:basedOn w:val="Style13"/>
    <w:qFormat/>
    <w:rPr/>
  </w:style>
  <w:style w:type="character" w:styleId="Namelink">
    <w:name w:val="name-lin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kp.ru/daily/26938/398880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25:00Z</dcterms:created>
  <dc:creator>Савенков А.А. (186)</dc:creator>
  <dc:description/>
  <dc:language>en-US</dc:language>
  <cp:lastModifiedBy>Савенков А.А. (186)</cp:lastModifiedBy>
  <cp:lastPrinted>2019-02-05T11:26:00Z</cp:lastPrinted>
  <dcterms:modified xsi:type="dcterms:W3CDTF">2019-02-05T08:51:00Z</dcterms:modified>
  <cp:revision>1</cp:revision>
  <dc:subject/>
  <dc:title/>
</cp:coreProperties>
</file>