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587750" cy="1215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предложила разрешить частным инвесторам вложения в ICO на сумму до 1 млн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1.01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оргово-промышленной палаты РФ (ТПП РФ) Максим Фатеев предложил разрешить частным инвесторам инвестиции в ICO на сумму до 1 млн руб. Об этом он заявил в ходе конференции «Законодательное регулирование рынка криптовалют и инвестиций на их основе: научный подход и практический взгляд», проходящей в РЭУ им. Г.В. Плехан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ект Минфина вызвал неоднозначную реакцию. Часть экспертов считает, что проект значительно сужает сферу возможностей как самого понятия криптовалюты, так и непосредственно сферы ее применения. Среди основных замечаний — на мой взгляд, необходимо увеличить сумму, на которую неквалифицированный инвестор может приобрести токены в рамках одного выпуска с 50 тыс. руб. хотя бы до 1 млн руб.», —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Фатеев напомнил о предложении ТПП ввести для майнеров патент с фиксированной суммой платежа. «Майнинг — перспективное направление предпринимательской деятельности. Мы предложили обратиться к процедуре патентного налогообложения в данной теме», — сказа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января Минфин опубликовал законопроект «О цифровых финансовых активах». Документ определяет майнинг криптовалют как «предпринимательскую деятельность, направленную на создание криптовалюты и/или валидацию с целью получения вознаграждения в виде криптовалюты». Порядок налогообложения доходов, полученных от майнинга, в законопроекте не прописан. Кроме того, ведомство предлагает ограничить объем покупки токенов для физлиц суммой 50 тыс. руб. и запретить их вторичное обра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m.rns.online/finance/TPP-predlozhila-razreshit-chastnim-investoram-vlozheniya-v-ICO-na-summu-do-1-mln-rub--2018-01-31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ikelycounter">
    <w:name w:val="likely__counter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24:00Z</dcterms:created>
  <dc:creator>Савенков А.А. (186)</dc:creator>
  <dc:description/>
  <dc:language>en-US</dc:language>
  <cp:lastModifiedBy>Савенков А.А. (186)</cp:lastModifiedBy>
  <dcterms:modified xsi:type="dcterms:W3CDTF">2018-01-31T10:26:00Z</dcterms:modified>
  <cp:revision>1</cp:revision>
  <dc:subject/>
  <dc:title/>
</cp:coreProperties>
</file>