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153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: Иран становится важным рынком для экспорта российского зерна, соевого шрота, растительного масла, комбикорм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ан становится важным перспективным рынком для России, особенно в условиях нечестной конкурентной борьбы: новых запретов, эмбарго, санкций против нашей страны. Об этом заявил президент Торгово-промышленной палаты (ТПП) России Сергей Катырин, сообщили в пресс-службе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я российской ТПП приняла участие в российско-иранском деловом форуме, встретилась с местными предпринимателями, провела переговоры о возможности частных инвестиций в инфраструктуру Ирана. Также состоялась встреча в Центробан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ырин отметил, что эксперты прогнозируют ежегодные темпы прироста иранского ВВП на уровне 4%. «Взаимный товарооборот, который в 2017 году составил 1,7 млрд долларов, реально увеличить в ближайшие годы до 3 млрд, а в перспективе и до 10 млрд долларов, - считает глава ТПП. - Наши компании намерены поставлять современную технику и оборудование, технологии, участвовать в строительстве и модернизации транспортной инфраструктуры Ирана, в частности, портов на Каспии, которым все сложнее обрабатывать поток груз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 Иран также находится под санкциями, это еще одно основание для активизации сотрудничества двух стран. По словам Катырина, от иранских компаний получено более 150 коммерческих предложений в области экспорта и импорта продукции. Стороны намерены проработать вопрос по упрощению таможенных процедур для облегчения обмена тов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Катырина, у стран есть хорошие перспективы для экспорта российского зерна, соевого шрота, растительного масла, комбикормов. В свою очередь, иранская сторона заинтересована в поставках из России мяса крупного рогатого скота, баранины, птицы. Также, по словам Катырина, российский бизнес интересуется закупками из Ирана цемента, отделочных материалов и лакокрасочных изделий, сантехнического оборудования, продукции нефтехимии, плодоовощной и молочной продукции, орехов и сухофруктов, море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езидент ТПП указал и препятствия в развитии сотрудничества. В частности, еще слаба информированность бизнеса о возможностях и особенностях рынков обеих стран. Кроме того, есть сложности с взаиморасчетами, таможенными процедурами, сертификацией продукции, применением национальных стандартов. Работа по созданию зоны свободной торговли между Евразийским экономическим союзом и Ираном идет медленными темпами. Из-за отсутствия взаимодействия по линии арбитража при национальных ТПП у бизнесменов Ирана и России возникают трудности при урегулировании возникающих сп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по словам Катырина, стороны готовы к преодолению препятствий, чтобы быстрее наладить деловое сотрудн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zerno.avs.ru/news/71732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ag">
    <w:name w:val="zag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5:00Z</dcterms:created>
  <dc:creator>Савенков А.А. (186)</dc:creator>
  <dc:description/>
  <dc:language>en-US</dc:language>
  <cp:lastModifiedBy>Савенков А.А. (186)</cp:lastModifiedBy>
  <dcterms:modified xsi:type="dcterms:W3CDTF">2018-04-13T07:48:00Z</dcterms:modified>
  <cp:revision>1</cp:revision>
  <dc:subject/>
  <dc:title/>
</cp:coreProperties>
</file>