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81040"/>
          <w:sz w:val="14"/>
          <w:szCs w:val="14"/>
          <w:lang w:val="en-US" w:eastAsia="en-US"/>
        </w:rPr>
      </w:pPr>
      <w:r>
        <w:rPr>
          <w:rFonts w:cs="Verdana" w:ascii="Verdana" w:hAnsi="Verdana"/>
          <w:color w:val="081040"/>
          <w:sz w:val="14"/>
          <w:szCs w:val="14"/>
          <w:lang w:val="en-US" w:eastAsia="en-US"/>
        </w:rPr>
        <w:drawing>
          <wp:inline distT="0" distB="0" distL="0" distR="0">
            <wp:extent cx="2686050" cy="381000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зидент ТПП РФ Сергей Катырин: «Введение новых сборов с предпринимателей может иметь очень серьезные последствия для стран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.11.14 г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ведение дополнительных сборов с предпринимателей может иметь даже еще более серьезные негативные последствия, чем это произошло после резкого повышения в 2011 году страховых взносов, когда бизнес вынуждены были оставить 600 тыс. предпринимателей. Об этом заявил «Новым Известиям» президент Торгово-промышленной палаты (ТПП) РФ Сергей Катырин, комментируя внесенный на прошлой неделе в Госдуму законопроект, дающий право муниципалитетам вводить дополнительные сборы с предпринимателей. По его словам, определены 22 сферы деятельности, участники которых будут обязаны платить в бюджет ежеквартально от 6 до 600 тыс. руб. Это означает, что повышение фискальной нагрузки затронет до 70% российских предпринимателей, причем подавляющее большинство из них относится к малому бизнес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, как отметил Сергей Катырин, в законопроекте содержится высокая коррупционная составляющая, так как местной власти предоставляется право по ее усмотрению повышать ставки сборов до 10 раз. «Получается, что своя рука владыка: хочу тебя не трогаю, а хочу – буду брать в десять раз больше... Это ли не раздолье для мздоимства?», - подчеркнул глава ТПП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ячеслав Ширя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ewiz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50:00Z</dcterms:created>
  <dc:creator>Савенков А.А. (186) new</dc:creator>
  <dc:description/>
  <dc:language>en-US</dc:language>
  <cp:lastModifiedBy>Савенков А.А. (186) new</cp:lastModifiedBy>
  <dcterms:modified xsi:type="dcterms:W3CDTF">2014-11-10T10:50:00Z</dcterms:modified>
  <cp:revision>2</cp:revision>
  <dc:subject/>
  <dc:title/>
</cp:coreProperties>
</file>