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707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шкин обещает обсудить с Ростуризмом компенсации туроператорам, отправлявшим туристов в Груз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ВА. </w:t>
      </w:r>
      <w:r>
        <w:rPr>
          <w:rFonts w:cs="Times New Roman" w:ascii="Times New Roman" w:hAnsi="Times New Roman"/>
          <w:b/>
          <w:sz w:val="24"/>
          <w:szCs w:val="24"/>
        </w:rPr>
        <w:t xml:space="preserve">15 ИЮЛЯ. </w:t>
      </w:r>
      <w:r>
        <w:rPr>
          <w:rFonts w:cs="Times New Roman" w:ascii="Times New Roman" w:hAnsi="Times New Roman"/>
          <w:sz w:val="24"/>
          <w:szCs w:val="24"/>
        </w:rPr>
        <w:t>ИНТЕРФАКС-ТУРИЗМ – Глава Минэкономразвития РФ Максим Орешкин пообещал обсудить с Ростуризмом возможность поддержки туроператоров, которые вынуждены возвращать туристам деньги за аннулированные туры в Груз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ом он заявил в понедельник на встрече с представителями Торгово-промышленной палаты РФ. Вопрос о возможности выделения компенсаций туроператорам был задан зампредом комитета ТПП по предпринимательству в сфере туризма и главой ассоциации "Турпомощь" Александром Осауленко. Он напомнил, что правительство рассмотрело компенсации для авиаперевозчиков на сумму от 3 млрд рублей, а туристические компании должны провести стопроцентные компенсации туристам за свой счет. И предложил предусмотреть компенсации также для туроператоров на общую сумму от 150 млн рублей, используя механизм субсидирования этих компаний на внутреннем рын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Я с Ростуризмом поговорю, который этим занимается, чтобы они мне доложили о ситуации. И если там этих компенсаций нету, то я не думаю, что представители туриндустрии должны быть в более, скажем так, невыгодной ситуации, чем представители авиационной отрасли. Этот вопрос обязательно нужно будет поднять", — сказал в ответ Орешк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июня президент РФ Владимир Путин подписал указ, временно запрещающий с 8 июля российским авиакомпаниям выполнять перевозки россиян с территории России на территорию Грузии. Полеты грузинских авиакомпаний на территорию России также приостановлены с 8 июля. Туроператорам и турагентам рекомендовано воздерживаться от продаж туристического продукта, предусматривающего перевозки граждан в Груз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Ростуризма, договоры с туроператорами о поездках в Грузию заключили 4183 человека, с глубиной продаж до конца 2019 года. Из них 1359 туристов аннулировали свои туры и получили компенсацию от туроператоров, 2854 туриста перебронировали свои туры на другие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</w:rPr>
          <w:t>https://tourism.interfax.ru/ru/news/articles/60833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urism.interfax.ru/ru/news/articles/608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24:00Z</dcterms:created>
  <dc:creator>Савенков А.А. (186)</dc:creator>
  <dc:description/>
  <dc:language>en-US</dc:language>
  <cp:lastModifiedBy>Савенков А.А. (186)</cp:lastModifiedBy>
  <dcterms:modified xsi:type="dcterms:W3CDTF">2019-07-16T10:26:00Z</dcterms:modified>
  <cp:revision>1</cp:revision>
  <dc:subject/>
  <dc:title/>
</cp:coreProperties>
</file>