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81125" cy="13525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верстать упущенное: В ТПП РФ состоялся форум «Российско-сирийское деловое сотрудничество – возможности и перспектив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6.02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19450" cy="21431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19450" cy="21431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оит наверстать упущенное за годы войны в Сирии с терроризмом, восстановить старые и установить новые деловые связи и двигаться в будущее, подчеркнул, открывая прошедший в понедельник форум «Российско-сирийское деловое сотрудничество – возможности и перспективы», Президент ТПП РФ Сергей Катырин. У России и  Сирии давние деловые связи, сотни и тысячи реализованных проектов, и это хорошая основа для дальнейшей работы,  отмет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роприятии участвовали более двухсот российских и более ста сирийских предпринимателей, представители властей, дипломатического корп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 восстановление сирийской экономики потребуется от 200 до 500 млрд. долларов, - сообщил в кулуарах форума глава ТПП РФ Сергей Катырин, - и приоритет при восстановлении экономики, как сказал президент Сирии Башар Асад, отдается прежде всего российскому бизнесу. - При поддержке извне можно будет достаточно быстро начать восстановление утраченного экономического потенциала стран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оссийские бизнесмены уже побывали у нас, сообщил посол Сирии в РФ Рияд Хаддад.-  Восстановлена работа Российско-сирийского делового совета. Большие надежды в восстановлении разрушенной страны мы возлагает на сотрудничество с Росси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Замминистра экономразвития РФ Алексей Груздев убежден: возможности сотрудничества почти безграничны – сельское хозяйство («Сирийский бизнес уже ведет поставки ряда сельхозпродуктов в Россию», - подчеркнул он), энергетика, химическая промышленность, медицина, фармацевтика, строительство и – туризм. Именно туризм, потому что до войны Сирия была в этом плане настоящей жемчужиной,  и надо помочь ей вернуть эту позицию как можно быстрее, заявил Алексей Грузд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ирийско-российского делового совета Самир Хассан считает, что сейчас важно разработать систему финансовых расчетов, выстроить систему страхования бизнеса, решить вопрос прямого транспортного сообщения между странами и предусмотреть  ряд визовых облегчений для предприним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Совета министров Республики Крым – Постоянный представитель Республики Крым при Президенте РФ Георгий Мурадов напомнил, что транспортный маршрут от российского полуострова в Сирию – самый короткий. После завершения в этом году строительства моста из Тамани в Керчь появляется возможность серьезно увеличить двусторонний товаропоток. Что же касается  туризма, то следует говорить о черноморско-средиземноморских круизах с заходом в Сир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форума работали также на заседаниях пяти «круглых столов»: «Сельское хозяйство. Продовольствие. Торговля», «Строительство», «Промышленность. Транспорт», «Топливно-энергетический комплекс»,  «Туриз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нформации вице-президента ТПП РФ Владимира Падалко, предполагается, что после проведения форума будут согласованы и подписаны контракты на общую сумму около 50 млн дол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napinfo.ru/news/novosti-tpp/naverstat-upushchennoye-v-tpp-rf-sostoyalsya-forum-rossiysko-siriyskoye-delovoye-sotrudnichestvo-vozmozhnosti-i-perspektivy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39:00Z</dcterms:created>
  <dc:creator>Савенков А.А. (186)</dc:creator>
  <dc:description/>
  <dc:language>en-US</dc:language>
  <cp:lastModifiedBy>Савенков А.А. (186)</cp:lastModifiedBy>
  <dcterms:modified xsi:type="dcterms:W3CDTF">2018-02-26T13:42:00Z</dcterms:modified>
  <cp:revision>1</cp:revision>
  <dc:subject/>
  <dc:title/>
</cp:coreProperties>
</file>