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41719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Быть до конца в упряжке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13.09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71750" cy="1714500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язани прошла презентация десятитомника произведений Евгения ПримаковаФото: Сергей Ла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язанском Дворце молодежи жителям города представили первое собрание сочинений видного государственного деятеля, дипломата, уче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 издания приурочен к первой годовщине ухода из жизни политика, которого не стало 26 июня 2015 года. Издание подготовлено по инициативе Торгово-промышленной палаты Российской Федерации, которую Евгений Максимович возглавлял более десяти лет, с 2001 по 201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дание вошли 32 книги, написанные Евгением Примаковым, а также его научные исследования, журналистские публикации, выступления и воспоминания. О первом собрании сочинений Евгения Максимовича рязанцам рассказал вице-президент ТПП РФ Владимир Падалко, который долгое время работал с Примаковым и хорошо знал его лично. По его словам, эта книга по праву может быть учебником для сегодняшних политиков, экономистов, тех, кто связан с международной деятельностью, ведь это был один из умнейших и мудрейших людей своего времени, предвидевший многие события напер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ношу с собой одну из книг Евгения Максимовича – «Мир без России», которая также вошла в десятитомник, – рассказал Владимир Иванович. – Когда открываешь эту книгу, даже в оглавлении можно прочитать те события, ради которых сейчас наши ребята присутствуют в Сирии, те события, которые только что произошли во Владивостоке на Восточном экономическом форуме, то, что прошло в ходе саммита «большой двадцатки» в Ханчжоу в Китае. Все это Евгений Максимович описал более пяти лет назад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чают соратники Примакова, его приход в министерство иностранных дел позволил заявить мировому сообществу о том, что у новой России есть свои национальные интересы и мы будем их защищать. Такую же благотворную роль в жизни страны сыграло его согласие возглавить правительство, пусть и на очень непродолжительное время. С именем Примакова связан знаменитый «разворот над Атлантикой» – один из исторических эпизодов в российской внешней политике, ставший символом ее поворота к независимости и самосто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ветственным словом от имени губернатора Олега Ковалева к участникам встречи обратился первый заместитель председателя правительства области Сергей Самох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вгений Примаков – уважаемый человек, государственный деятель, политик, но, наверное, самое главное, это патриот России, которого любят, уважают, ценят. Его труд «Россия. Надежды и тревоги» – это, по сути, завещание не только для экономистов – для всех людей, как надо дальше строить Россию. Уверен, что труды, которые изданы, будут читаемы, – подчеркнул Сергей Самох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занцам, пришедшим на презентацию, представили фильм о Примакове, фотохронику жизни политика, отрывки из его воспоминаний. Со своими номерами выступили артисты, поэты, творческие коллективы города. Собравшимся постарались рассказать не только о Примакове – политике, экономисте, ученом, но и о Примакове – человеке. Двумя основными чертами его характера, по словам знавших его людей, были ответственное отношение к делу и любовь и преданность родине. Евгений Максимович очень ценил дружбу и друзей, был душой компаний, знал много шуток и анекдотов, обладал талантом легко сходиться с людьми. Никогда не кичился своим величием. Очень любил музыку, поэзию, особенно творчество нашего земляка Сергея Есенина, сам писал стихи. В музее Есенина в Константинове есть экспонат, который Примаков сам выкупил на аукционе и передал муз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Падалко передал экземпляры десятитомника Сергею Самохину, а также директору областной научной библиотеки им. Горького Наталье Гришиной (на снимке) и и.о. ректора Рязанского государственного университета имени С.А. Е</w:t>
        <w:softHyphen/>
        <w:t>сенина Алексею Зим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тираж издания – одна тысяча экземпляров, он будет бесплатно передан во все библиотеки страны. Кроме того, в скором времени намечен выход двухтомника «Неизвестный Примаков», в котором воспоминаниями о политике поделятся те, кто встречался с ним при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тьяна Железнова Статья опубликована в номере 168 (5209) от 13 сентября 20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ryazan.monavista.ru/news/2022523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yazan.monavista.ru/images/sizednews/ryazan1473722825big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1:00Z</dcterms:created>
  <dc:creator>Савенков А.А. (186) new</dc:creator>
  <dc:description/>
  <dc:language>en-US</dc:language>
  <cp:lastModifiedBy>Савенков А.А. (186) new</cp:lastModifiedBy>
  <dcterms:modified xsi:type="dcterms:W3CDTF">2016-09-14T07:24:00Z</dcterms:modified>
  <cp:revision>3</cp:revision>
  <dc:subject/>
  <dc:title/>
</cp:coreProperties>
</file>