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629660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ран становится важным и перспективным рынком — Сергей Катыр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роме форума сотрудники ТПП встретились с иранскими бизнесменами, провели переговоры о вероятных частных инвестициях в инфраструктуру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Ирана</w:t>
        </w:r>
      </w:hyperlink>
      <w:r>
        <w:rPr>
          <w:rFonts w:cs="Times New Roman" w:ascii="Times New Roman" w:hAnsi="Times New Roman"/>
        </w:rPr>
        <w:t xml:space="preserve"> и поучаствовали во встрече в Центробанк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Иран становится очень симпатичным для русского бизнеса, убежден Сергей Катырин: «Эксперты прогнозируют ежегодные темпы прироста иранского ВВП на уровне 4 процентов». Сергей Катырин заявляет, что есть, куда расти. Расти есть куда. обоюдный товарооборот, который в прошлом 2017-ом составил приблизительно 1,7 миллиарда долларов, реально увеличить в ближайшие годы до трёх миллиардов, а в перспективе и до 10-ти миллиардов долларов. «Наши компании хотят участвовать в строительстве и модернизации транспортной инфраструктуры Ирана, поставках современной техники и оборудования, технологий». «Регионы 2-х наших стран активно в последнее время вовлекаются в российско-иранское экономическое взаимодейств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 компаний Ирана уже получено не менее 150 коммерческих предложений в сфере экспорта и импорта товаров. Кроме того, стороны планируют поработать над упрощением пограничных процедур, чтобы облегчить обмен товарами. Иранская сторона заинтересована в поставках из Российской Федерации мяса крупного рогатого скота, баранины, птицы. На экспорт могут пойти зерно, соевый шрот, растительное масло и комбик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 своей стороны Иран готов предложить русским партнёрам цемент, отделочные материалы и лакокрасочные изделия, сантехническое оборудование, продукцию нефтехимии, плодоовощную и молочную продукцию, орехи и сухофрукты, морепродукты. Все еще слаба информированность бизнеса о способностях и особенностях рынков наших стран. Есть трудности с взаиморасчетами, таможенными процедурами, сертификацией продукции, употреблением национальных стандартов. Медленно продвигается создание зоны свободной торговли между Евразийским финансовым союзом и Ираном. Проблемы остаются в логистике и продвижении проекта «Север — Юг». Вплоть до этого времени нет взаимодействия по линии арбитража при национальных торгово-промышленных палатах, из-за чего бизнесменам 2-х стран трудно урегулировать коммерческие сп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для преодоления препятствий у сторон есть, подчеркнул руководитель ТПП РФ, это только вопрос времени, деловые круги торопят, отмечает pr-служба ТПП 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усляковa Стела Олегов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tvoygorodpskov.ru/2018/04/783432-iran-stanovitsya-vazhnim-i-perspektivnim-rinkom-sergey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agilcity.ru/tag/ir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30:00Z</dcterms:created>
  <dc:creator>Савенков А.А. (186)</dc:creator>
  <dc:description/>
  <dc:language>en-US</dc:language>
  <cp:lastModifiedBy>Савенков А.А. (186)</cp:lastModifiedBy>
  <dcterms:modified xsi:type="dcterms:W3CDTF">2018-04-13T07:32:00Z</dcterms:modified>
  <cp:revision>1</cp:revision>
  <dc:subject/>
  <dc:title/>
</cp:coreProperties>
</file>