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23545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торой Австрийско-Белорусско-Российский бизнес-фору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Беларусь 1» (Беларусь): «Беларусь и Австрия открывают новую страницу в отношениях. Глава государства встретился с первым зампредседателя Национального совета Австрии К.Копфом, а также с президентом Палаты экономики этой страны К. Ляйтлом. А. Лукашенко отметил, что у стран большой опыт сотрудничества, особенно в инвестиционной сфере. Тем не менее нужно двигаться вперед. Президент Беларуси подчеркнул, что в Беларуси будут приветствовать австрийский бизне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спублика» (Беларусь): «А.Лукашенко предложил открыть новую страницу в двусторонних отношениях. Эта инициатива воспринята с воодушевлением. Да, сегодня сальдо внешней торговли с Австрией у нас отрицательное. Но, похоже, до поры. Из в среднем 300 миллионов долларов импорта в год из этой страны львиная доля приходится на импорт инвестиционный. Сфера взаимных интересов – деревообработка, химическая промышленность, производство строительных материалов, дорожная инфраструк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Soyuz.by» (Союзное государство): «Белорусская сторона приветствует участие австрийских компаний в реализации совместных проектов в области машиностроения, сельского хозяйства, транспорта, реконструкции объектов энергетической инфраструктуры Беларуси. Об этом в своем приветственном слове участникам Второго Австрийско-Белорусско-Российского форума заявил Премьер-министр Беларуси А.Кобяк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Soyuz.by» (Союзное государство): «Второй Австрийско-Белорусско-Российский бизнес-форум играет роль одного из каналов диалога для бизнеса трех стран. Об этом заявил Государственный секретарь Союзного государства Г.Рапота. «Любое общение бизнеса – это благо, потому что, как показывает опыт, здесь завязываются контакты, развиваются какие-то проекты, а в будущем и достигаются результаты», – рассказал Г.Рапота. «Для нас было важно наладить постоянный диалог и два года назад, будучи в Вене, мы с господином К.Ляйтлом договорились о том, чтобы провести такой форум. Это очевидная польза, так как это мероприятие – еще один канал диалога для бизнеса», – добавил 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Soyuz.by» (Союзное государство): «Потенциал Союзного государства для бизнеса в ходе мероприятия представил Государственный секретарь Союзного государства Г.Рапота. Он рассказал австрийским бизнесменам о том, какие преимущества существуют в отношениях с Беларусью и Россией в рамках перспективного интеграционного объединения. «Мы никогда не считали наше белорусско-российское взаимодействие закрытым клубом, который работает только на себя и поэтому очень рады тому, что расширяем наши международные контакты», – добавил он. Рассказывая о возможных вариантах сотрудничества, Государственный секретарь Союзного государства напомнил, что Беларусь является членом Евразийского экономического союза: «Это означает, что здесь существует единая таможенная территория, поэтому любой бизнес, который производит какой-то продукт на территории Беларуси, сразу открывает для себя рынки России и Казахста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елТА», «БДГ-online», «Сайт Посольства Беларуси в России» (Беларусь): «Австрия открыта к таким диалогам и является одним из активных инвесторов в экономику как Беларуси, так и России. Австрийских бизнесменов уговаривать не надо, они все понимают и заинтересованы в том, чтобы появился еще один институт. Хочется верить, что это (Австрийско-белорусско-российскийбизнес-форум) будет постоянно действующий механизм взаимодействия не только с Австрией», – отметил Г.Рапо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А «Новости», «ТАСС», ИА «Росбалт», «Аргументы и факты» (Россия), «СТВ» (Беларусь): «Государственный секретарь Союзного государства Г.Рапота положительно оценивает решение ЕС о приостановлении на 4 месяца действия санкций в отношении Беларуси. Об этом он заявил журналистам перед началом второго Австрийско-белорусско-российского бизнес-форума, который проходит в Минске, «Положительный факт. Я вообще не верю в такой инструмент межгосударственных отношений, как санкции. Особенно когда возникают какие-то проблемы и не исчерпаны все остальные возможности для их урегулирования. Санкции – не самый эффективный способ», – отметил Г.Рапо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Торгово-промышленная палата России» (Россия): «Говоря о российско-белорусских связях, президент ТПП РФ С. Катырин напомнил: Россия и Беларусь образовали Союзное государство, а вместе с Казахстаном стояли у истоков Евразийского экономического союза. ТПП России и Белорусская ТПП сотрудничают практически в ежедневном режиме. Десятилетиями взаимовыгодного сотрудничества в области торговли, инвестиций, производственной кооперации проверены и деловые связи российского бизнеса с австрийскими партнерами. Контакты по линии деловых кругов России и Австрии не прекращаются даже в нынешние сложные отношения между ЕС и Россией. По мнению С. Катырина, сегодня особую роль должно играть взаимодействие ТПП стран-участниц форума. Необходимо наладить коммуникацию в период между форумами. В этой работе особое место должны, в частности, занять деловые советы, которые стали эффективным инструментом развития двусторонних торгово-экономических и инвестиционных связ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жедневник» (Беларусь): «Организаторам австрийско-белорусско-российского форума, проходящего в Минске, пришлось экстренно менять зал, поскольку в нем не могли вместиться представители 120 компаний из трех стр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В», «СБ. Беларусь сегодня» (Беларусь): «В Минск из Вены 13 октября прибыли деловые люди для участия в бизнес-форуме. Уже стало известно о заключении крупного контракт в сфере энергетики. Предварительная сумма сделки – более 300 млн. долларов. Также есть планы по реализации проектов в машиностроении и строительств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soyuz.by/news/smi/21370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33:00Z</dcterms:created>
  <dc:creator>Савенков А.А. (186) new</dc:creator>
  <dc:description/>
  <dc:language>en-US</dc:language>
  <cp:lastModifiedBy>Савенков А.А. (186) new</cp:lastModifiedBy>
  <dcterms:modified xsi:type="dcterms:W3CDTF">2015-10-14T07:39:00Z</dcterms:modified>
  <cp:revision>2</cp:revision>
  <dc:subject/>
  <dc:title/>
</cp:coreProperties>
</file>