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6765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Иран для нас становится важным и перспективным рын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егация Торгово-промышленной палаты России приняла участие в работе российско-иранского делового форума, который состоялся в Тегеране. Её представители, в частности, провели встречи с местными предпринимателями, переговоры о возможности частных инвестиций в инфраструктуру Ирана. 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 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 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 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meatinfo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: </w:t>
      </w:r>
      <w:hyperlink r:id="rId3">
        <w:r>
          <w:rPr>
            <w:rStyle w:val="InternetLink"/>
            <w:rFonts w:cs="Times New Roman" w:ascii="Times New Roman" w:hAnsi="Times New Roman"/>
          </w:rPr>
          <w:t>https://carbofood.ru/novosti-rynka-ryby-pticzy-i-myasa/sergei-katyrin-iran-dlia-nas-stanovitsia-vajnym-i-perspektivnym-rynkom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arbofood.ru/novosti-rynka-ryby-pticzy-i-myasa/sergei-katyrin-iran-dlia-nas-stanovitsia-vajnym-i-perspektivnym-rynk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Савенков А.А. (186)</dc:creator>
  <dc:description/>
  <dc:language>en-US</dc:language>
  <cp:lastModifiedBy>Савенков А.А. (186)</cp:lastModifiedBy>
  <dcterms:modified xsi:type="dcterms:W3CDTF">2018-04-13T08:17:00Z</dcterms:modified>
  <cp:revision>2</cp:revision>
  <dc:subject/>
  <dc:title/>
</cp:coreProperties>
</file>