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2125" cy="4572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31795" cy="2101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0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оргово-промышленной палаты РФ Сергей Катырин заявил, что БРИКС является уникальной площадкой для планирования будущего, информирует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та площадка нужна для развития мирового экономического пространства. Представители деловых кругов стран вносят большой вклад для развития торгово-экономических отношений", - отмет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ссказал, что сейчас идет укрепление антиглобалистских настроений и растут госдолги. По его мнению, предприниматели отрицательно относятся к санкциям. Они поддерживают координацию мероприятий против экономическ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яется, что государства-участники положительно относятся к работе Нового банка развития БРИКС. Первоочередным является финансирование проектов по улучшению в сфере энерге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Ф построят две гидроэлектростанции. На эти цели будет потрачено около 100 миллионов долларов, что составляет примерно 6 миллиардов рублей. Стройработы завершатся через 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бсуждаются проекты в области океанской энергетики. Саммит организовали в Китае. Он завершится в сентяб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ostovgazeta.ru/news/economy/30-08-2017/glava-torgovo-promyshlennoy-palaty-rf-schitaet-briks-unikalnoy-ploschadko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36:00Z</dcterms:created>
  <dc:creator>Савенков А.А. (186)</dc:creator>
  <dc:description/>
  <cp:keywords/>
  <dc:language>en-US</dc:language>
  <cp:lastModifiedBy>Савенков А.А. (186)</cp:lastModifiedBy>
  <cp:lastPrinted>2017-08-31T12:02:00Z</cp:lastPrinted>
  <dcterms:modified xsi:type="dcterms:W3CDTF">2017-08-31T09:05:00Z</dcterms:modified>
  <cp:revision>2</cp:revision>
  <dc:subject/>
  <dc:title/>
</cp:coreProperties>
</file>