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9300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23970" cy="2213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подвели итоги третей акции «100 проектов под патронатом президента ТПП РФ», которая проходит при поддержке Торгово-промышленной палаты. О планах на будущее рассказало руководство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участие подавались из 120 региональных и муниципальных торговых палат. Большая их часть - представители микро и малого бизнеса. В течение года 100 компаний получали опыт и обменивались им с представителями ТПП, а также другими участниками акции. По задумке организаторов, первостепенной задачей мероприятия всегда выступает поддержка предпринимателей и помощь в дальнейшем разви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постарались дать им возможность поработать и повстречаться и подискутировать, поучаствовать в наших круглых столах в обсуждении законопроектов,»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 Торгово-промышленной палаты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есть задел и на будущий год. Акцию решено продолжить, но сменить её вектор на семейный бизнес. С 2020 года проект переименуют в «100 семейных компаний под патронатом Президента ТПП РФ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Это как раз то, чего очень не хватает. Сделали анализ и увидели, что подавляющее большинство - больше 80% в нашей стране и микро бизнеса, и малого бизнеса - это семейные компании,» - Елена Дыбова, вице-президент Торгово-промышленной палаты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karelinform.ru/news/society/24-12-2019/semeynomu-biznesu-pomogut-v-tpp-rossii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Quotetext">
    <w:name w:val="quote-text"/>
    <w:qFormat/>
    <w:rPr/>
  </w:style>
  <w:style w:type="character" w:styleId="Cmtag">
    <w:name w:val="cm-tag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karelinform.ru/news/society/24-12-2019/semeynomu-biznesu-pomogut-v-tpp-rossi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41:00Z</dcterms:created>
  <dc:creator>Савенков А.А. (186)</dc:creator>
  <dc:description/>
  <dc:language>en-US</dc:language>
  <cp:lastModifiedBy>Савенков А.А. (186)</cp:lastModifiedBy>
  <dcterms:modified xsi:type="dcterms:W3CDTF">2019-12-24T11:47:00Z</dcterms:modified>
  <cp:revision>1</cp:revision>
  <dc:subject/>
  <dc:title/>
</cp:coreProperties>
</file>