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839085" cy="685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зиатский диалог: какие темы обсудят на Восточном экономическом форуме во Владивосто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09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57450" cy="1381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Александр Вильф / РИА Нов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имир Цего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ник, 11 сентября, во Владивостоке стартует Восточный экономический форум (ВЭФ) — одно из ключевых и наиболее обсуждаемых событий в сфере развития отношений России и Азии. В этом году на площадке соберутся делегации из более чем 60 стран мира, своё участие уже подтвердили свыше 370 глав российских и 360 иностранных компаний. Центральным событием форума станет пленарное заседание 12 сентября, на котором ожидается выступление президента России Владимира Путина, председателя КНР Си Цзиньпиня, президента Монголии Халтмаагийна Баттулги, премьер-министра Японии Синдзо Абэ, а также премьер-министра Южной Кореи Ли Нак Ё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ёртый раз ВЭФ пройдёт на территории кампуса Дальневосточного федерального университета на острове Русский и соберёт лидеров государств, общественных деятелей, представителей бизнеса и власти, а также членов экспертного сообщества. В форуме этого года намерены принять участие делегации из более чем 60 стран мира. Своё участие в мероприятии подтвердили свыше 370 глав российских и 360 иностранных комп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Владимира Путина, тема форума — «Дальний Восток: расширяя границы возможностей» — отражает стремление России к тесной интеграции, включению в систему экономических связей на огромном азиатско-тихоокеанском пространстве. Об этом президент России написал в своём обращении к гостям и участникам ВЭ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Для содействия бизнес-инициативам в дальневосточных регионах мы сформировали территории опережающего развития со значительными преференциями для компаний для запуска новых производств. Создали портовую зону с особым режимом таможенного и налогового регулирования — свободный порт Владивосток. Реализуем масштабные социальные, инфраструктурные, образовательные и научные программы, проекты, направленные на поддержку экспорта и технологическую модернизацию», — рассказал Пу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глава государства, это открывает широкие перспективы для партнёрства, торговли и капиталовложений, в том числе в рамках существующих многосторонних структур. В первую очередь речь идёт о Евразийском экономическом союзе (ЕАЭС), Шанхайской организации сотрудничества (ШОС) и об Азиатско-Тихоокеанском экономическом сотрудничестве (АТЭ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ый экономический форум был утверждён приказом Путина в 2015 году. Общение участников проходит в формате панельных сессий, круглых столов, теледебатов, деловых завтраков и бизнес-диалогов. Так, на ВЭФ—2017 состоялось 121 мероприятие с участием 878 спикеров, а в целом прошлогодний форум посетило 609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Примечательно, что по итогам ВЭФ в 2016 году было заключено порядка 200 соглашений на 1,76 трлн рублей, а 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в 2017-м показатели увеличились </w:t>
        </w:r>
      </w:hyperlink>
      <w:r>
        <w:rPr>
          <w:rFonts w:cs="Times New Roman" w:ascii="Times New Roman" w:hAnsi="Times New Roman"/>
          <w:i/>
        </w:rPr>
        <w:t>до 217 соглашений, объёмом 2,5 трлн рублей. В этом году участники форума ожидают ещё большей активности участников форума. Об этом рассказал RT один из его постоянных посетителей — президент российской Торгово-промышленной палаты (ТПП РФ)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За всё время проведения форума главным итогом стало знакомство наших зарубежных партнёров, особенно в Азиатско-тихоокеанском регионе (АТР), с инвестиционными возможностями Российской Федерации и Дальнего Востока. Я полагаю, главная цель ВЭФ была достигнута… В этом году российские регионы планируют выступить со своими презентациями. Не сомневаюсь, что будет больше участников и соглашений. Форум развивается по нарастающей, и эта динамика сохранится», — считает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с на стаби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й интерес к Восточному экономическому форуму проявляют государства Азии. Так, самыми активными участниками традиционно станут делегации из Китая, Японии и Южной Кореи. Однако в этом году активное участие в мероприятии намерены принять и представители Монголии. Впрочем, они были весьма заметны на площадке и в 2017-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м событием ВЭФ станет пленарное заседание, которое состоится 12 сентября. Ожидается, что на нём выступят президент России Владимир Путин, председатель КНР Си Цзиньпин, президент Монголии Халтмаагийн Баттулга, премьер-министр Японии Синдзо Абэ, а также премьер-министр Южной Кореи Ли Нак Ён. Темой дискуссии станут вопросы сотрудничества России и стран А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седе с RT участник ВЭФ-2018, директор Института торговой политики НИУ ВШЭ Александр Данильцев подчеркнул, что сегодня Азия — это наименее проблемный регион в геополитическом пл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 Соединённых Штатах сейчас наблюдаются резкие колебания в политике, в Европе тоже нестабильная ситуация. Азия, хоть и подвержена влиянию со стороны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нешних штормов</w:t>
        </w:r>
      </w:hyperlink>
      <w:r>
        <w:rPr>
          <w:rFonts w:cs="Times New Roman" w:ascii="Times New Roman" w:hAnsi="Times New Roman"/>
        </w:rPr>
        <w:t>, внутри ощущает себя достаточно хорошо. Поэтому стремление региона обсудить важные вопросы и проекты с Россией и государствами ЕАЭС открывает достаточно большие перспективы», — утверждает Дани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, по словам эксперта, западные страны не останутся в стороне — бизнесмены и национальные компании Запада, работающие в России и Азии, также представят свои проекты на ВЭФ. Так, например, гостями форума станут делегаты из Великобритании, Франции и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отмечает Сергей Катырин, в ходе форума значительное внимание участников будет уделено ожидаемым переговорам Владимира Путина и Си Цзиньп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Очень надеемся, что будут подписаны соглашения по поставкам в КНР мяса птицы и молочной продукции из России, а также рассчитываем на договорённость об открытии в ближайшее время возможностей для экспорта в республику российской свинины и крупнорогатого скота. В целом речь может пойти об обеспечении взаимного доступа на рынки Дальнего Востока и северо-востока Китая. Это серьёзная тема, ведь КНР очень внимательно относится к своему рынку и на него не очень просто попасть, особенно в сфере продуктов питания», — заключ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s://russian.rt.com/business/article/553015-vef2018-rossiya-asia-investicii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haringcounter">
    <w:name w:val="sharing__count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russian.rt.com/business/article/427453-vef-2017-koreya-investicii" TargetMode="External"/><Relationship Id="rId5" Type="http://schemas.openxmlformats.org/officeDocument/2006/relationships/hyperlink" Target="https://russian.rt.com/business/article/543697-razvivayushhiesya-rynki-akcii-rost" TargetMode="External"/><Relationship Id="rId6" Type="http://schemas.openxmlformats.org/officeDocument/2006/relationships/hyperlink" Target="https://russian.rt.com/business/article/553015-vef2018-rossiya-asia-investici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0:00Z</dcterms:created>
  <dc:creator>Савенков А.А. (186)</dc:creator>
  <dc:description/>
  <dc:language>en-US</dc:language>
  <cp:lastModifiedBy>Савенков А.А. (186)</cp:lastModifiedBy>
  <cp:lastPrinted>2018-09-10T14:08:00Z</cp:lastPrinted>
  <dcterms:modified xsi:type="dcterms:W3CDTF">2018-09-10T11:13:00Z</dcterms:modified>
  <cp:revision>2</cp:revision>
  <dc:subject/>
  <dc:title/>
</cp:coreProperties>
</file>