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152650" cy="5619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693920" cy="277304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277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4.02.19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 Торгово-промышленной палаты России (ТПП РФ) Сергей Катырин на Российском инвестиционном форуме в Сочи поделился мнением насчет повышения продолжительности жизни россия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ТПП РФ заявил, что для формирования правильного спроса надо делать много вещей. Это необходимо для того, чтобы убедить население в необходимости правильного пит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ачинать нужно со школы, с детей. Это самый легкий способ добраться до взрослых. Мы немного в другой плоскости видим для себя эту задачу – это привлечь бизнес к тем вопросам, которые связаны с функциональным питанием, и к проектам, которые его создаем», - сказал Катырин, его слова приводит РБ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ремя форума участники обсуждали продолжительность жизни россиян и обеспечение предпенсионерам рабочих мест. Предполагается, что к 2024 году продолжительность жизни в России увеличится до 78 лет, а к 2030 году – до 80 лет. Для достижения этих целей необходимо нацелить население на активный образ жизни и здоровое пита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Одновременно с этим встает вопрос о пенсионном возрасте. Если сейчас средняя продолжительность жизни в России составляет 71 год, то к Швейцарии он достигает 83 лет, а в Японии – 84 лет. При этом большинство работодателей в России, отметил Катырин, не видят смысла в том, чтобы брать на работу людей старше 45-50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Здесь встает серьезнейший вопрос взаимоотношений работника, работодателя и государства. Вся вот эта триада должна работать дружно и сплоченно. Потому что сегодня государство создает хорошие условия для работника, особенно взрослых. Но все это за счет предпринимателя, за счет работодателя», - отметил глава ТПП РФ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Осенью 2018 года экспертный совет при правительстве РФ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редложил</w:t>
        </w:r>
      </w:hyperlink>
      <w:r>
        <w:rPr>
          <w:rFonts w:cs="Times New Roman" w:ascii="Times New Roman" w:hAnsi="Times New Roman"/>
        </w:rPr>
        <w:t> ввести в России акцизы на вредные продукты. Также планируется ужесточить условия продажи для них. Для повышения спроса на полезную продукцию предложили снизить или вовсе отменить на нее НД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</w:rPr>
          <w:t>https://inkazan.ru/news/society/14-02-2019/nachinat-nuzhno-so-shkoly-s-detey-katyrin-o-povyshenii-prodolzhitelnost-zhizni</w:t>
        </w:r>
      </w:hyperlink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inkazan.ru/news/society/16-11-2018/v-rossii-hotyat-vvesti-nalog-na-vrednye-produkty-dlya-povysheniya-prodolzhitelnosti-zhizni" TargetMode="External"/><Relationship Id="rId5" Type="http://schemas.openxmlformats.org/officeDocument/2006/relationships/hyperlink" Target="https://inkazan.ru/news/society/14-02-2019/nachinat-nuzhno-so-shkoly-s-detey-katyrin-o-povyshenii-prodolzhitelnost-zhizn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0:28:00Z</dcterms:created>
  <dc:creator>Савенков А.А. (186)</dc:creator>
  <dc:description/>
  <dc:language>en-US</dc:language>
  <cp:lastModifiedBy>Савенков А.А. (186)</cp:lastModifiedBy>
  <dcterms:modified xsi:type="dcterms:W3CDTF">2019-02-14T10:31:00Z</dcterms:modified>
  <cp:revision>1</cp:revision>
  <dc:subject/>
  <dc:title/>
</cp:coreProperties>
</file>