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048635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ие компании построят в Иране торговые центры и мос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мены из Ирана проявляют интерес к сотрудничеству с российскими строителями в области возведения объектов гражданской инфраструктуры на территории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рассказал вице-президент ТПП России Владимир Падалко, передает во вторник РИА Новости. В эти дни проходит визит российской делегации в Тегеран, где организуются встречи и переговоры о возможных капиталовложениях в иранскую инфраструктуру. В частности, иранцы рассматривают возможность реализации совместных с российскими строительными компаниями проектов по возведению дорог, мостов, жилых домов и торговых цен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тил Падалко, в этом смысле иранские бизнесмены предпочитают Россию Китаю. По его словам, сотрудничество с китайским бизнесом выглядит менее привлекательно, поскольку китайцы стремятся использовать собственные материалы и рабочих при проведении строительных работ. В результате стоимость проекта возрастает. Россияне же, напротив, демонстрируют большую гибкость и открыты к сотрудничеству с местным бизне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rcmm.ru/novosti/42608-rossiyskie-kompanii-postroyat-v-irane-torgovye-centry-i-mosty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ullstory">
    <w:name w:val="full-story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2:00Z</dcterms:created>
  <dc:creator>Савенков А.А. (186)</dc:creator>
  <dc:description/>
  <dc:language>en-US</dc:language>
  <cp:lastModifiedBy>Савенков А.А. (186)</cp:lastModifiedBy>
  <dcterms:modified xsi:type="dcterms:W3CDTF">2018-04-11T07:55:00Z</dcterms:modified>
  <cp:revision>2</cp:revision>
  <dc:subject/>
  <dc:title/>
</cp:coreProperties>
</file>