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029335" cy="316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Механизм «регуляторной гильотины» может быть внедрен в течение 2 лет - глава ТП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г-лайн: РОССИЯ-БИЗНЕС-РЕФОРМА-СРОКИ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чи. </w:t>
      </w:r>
      <w:r>
        <w:rPr>
          <w:rFonts w:cs="Times New Roman" w:ascii="Times New Roman" w:hAnsi="Times New Roman"/>
          <w:b/>
        </w:rPr>
        <w:t>13 февраля</w:t>
      </w:r>
      <w:r>
        <w:rPr>
          <w:rFonts w:cs="Times New Roman" w:ascii="Times New Roman" w:hAnsi="Times New Roman"/>
        </w:rPr>
        <w:t>. ИНТЕРФАКС - Процесс отмены избыточных контрольно-надзорных требований в результате применения механизма "регуляторной гильотины" может занять около двух лет, считает президент Торгово-промышленной палаты (ТПП) России 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егодняшний настрой председателя правительства ( Дмитрия Медведева - ИФ) и его заместителей нацеливают нас на то, и вселяют надежду, что в этот раз реформа будет достаточно быстрой и достаточно действенной", - сказал С.Катырин "Интерфаксу" в кулуарах инвестиционного форума "Сочи-2019" в сре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 отметил, что риски для успешной реализации реформы существуют. "Но все будет завесить от того, каким образом эту работу будет вести правительство и от того, насколько плотно будут работать все ведомства с предпринимательским сообществом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ажно, чтобы перечень требований был окончательным, и чтобы каждый предприниматель понимал, что других не существует. Необходимо чтобы функция, которая прописана в одном ведомстве, не повторялось в другом. Чтобы по одному и тому же вопросу не ходили 20 ведомств со своими требованиями",- подчеркнул президент Т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помнил, что в настоящее время в России 34 ведомства, которые имеют право осуществлять контроль и надзор за деятельностью бизнеса по тем или иным направл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Я думаю, что если это все будет воплощено в жизнь, то реально в ближайшие два года такая реформа должна завершиться", - сказал С.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ее сообщалось, что премьер-министр РФ Д.Медведев предложил упростить жизнь бизнесу с помощью "регуляторной гильотины", отказавшись к 1 февраля 2020 года от избыточ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Quote">
    <w:name w:val="quot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3:00Z</dcterms:created>
  <dc:creator>Савенков А.А. (186)</dc:creator>
  <dc:description/>
  <dc:language>en-US</dc:language>
  <cp:lastModifiedBy>Савенков А.А. (186)</cp:lastModifiedBy>
  <dcterms:modified xsi:type="dcterms:W3CDTF">2019-02-13T13:05:00Z</dcterms:modified>
  <cp:revision>1</cp:revision>
  <dc:subject/>
  <dc:title/>
</cp:coreProperties>
</file>