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866390" cy="796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ДС открывает для компаний Российской Федерации и Азербайджана новые возможности — Петр Фрадков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09.08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тупившие потом председатель российско-азербайджанского делового совета Петр Фрадков, председатель азербайджано-российского делового совета Искендер Халилов и глава AZPROMO Руфат Мамедов поведали о перспективах расширения связей между предпринимателями. На сей день русские инвестиции в своей основе ориентированы в нефтяной сектор экономики Азербайджана. Идет речь о вложении средств в банковской сектор и недвижимость в РФ со стороны Государственного нефтяного фонда АР. «В 2015 году заметно подрос физический объем экспорта азербайджанской продукции в РФ, в частности, продукции растениеводства», — добавил он. В предыдущем году российско-азербайджанский товарооборот составил около 2,8 млрд долл. Азербайджано-Российский деловой совет возглавил руководитель холдинга ISR Holding Искандер Халилов. Среди участников — уполномоченные не менее 40 ведущих компаний Российской Федерации и Азербайджана в области возведения, медицины, пищевой индустрии, сельского хозяйства, финансов и консалтинга, торговли, судостроения, сельскохозяйственного машиностроения, вагоностроения. Еще 15 проектов находятся в стадии проработки. «Такая взаимная деятельность актуальна для расширения нашего сотрудничества», — обозначил о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всем этом прибыль от вложений русских компаний в нефтегазовый сектор АР достигла 2-х млрд долларов. Азербайджанская сторона выражает большой интерес к привлечению русских вложений денег непосредственно в ветви ненефтяной экономики, объявил он. Впрочем, азербайджанские компании также принимают энергичное участие в инвестировании в российскую экономику. «Тут свою позитивную и объединяющую роль могут и должны сыграть наши бизнес-сообщества», — сказал Алексей Улюкае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лрынок </w:t>
      </w:r>
      <w:hyperlink r:id="rId3">
        <w:r>
          <w:rPr>
            <w:rStyle w:val="InternetLink"/>
            <w:rFonts w:cs="Times New Roman" w:ascii="Times New Roman" w:hAnsi="Times New Roman"/>
          </w:rPr>
          <w:t>http://belrynok.com/2016/08/rads-otkrivaet-dlya-kompaniy-rossiyskoy-federacii-i/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аскутин Алексей Владиславович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elrynok.com/2016/08/rads-otkrivaet-dlya-kompaniy-rossiyskoy-federacii-i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3:39:00Z</dcterms:created>
  <dc:creator>Савенков А.А. (186) new</dc:creator>
  <dc:description/>
  <dc:language>en-US</dc:language>
  <cp:lastModifiedBy>Савенков А.А. (186) new</cp:lastModifiedBy>
  <dcterms:modified xsi:type="dcterms:W3CDTF">2016-08-11T13:42:00Z</dcterms:modified>
  <cp:revision>2</cp:revision>
  <dc:subject/>
  <dc:title/>
</cp:coreProperties>
</file>