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ед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ргово-промышленной палаты Российской Федерации</w:t>
        <w:br/>
        <w:t>по совершенствованию системы сбора и переработки отходов электронного и электротехнического оборудования в Российской Федера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Настоящие предложения подготовлены по итогам заседания круглого стола, организованного Комитетом ТПП РФ по природопользованию и экологии совместно </w:t>
      </w:r>
      <w:r>
        <w:rPr>
          <w:color w:val="222222"/>
          <w:sz w:val="28"/>
          <w:szCs w:val="28"/>
          <w:shd w:fill="FFFFFF" w:val="clear"/>
          <w:lang w:val="ru-RU"/>
        </w:rPr>
        <w:t xml:space="preserve">с Ассоциацией переработчиков электронной и электробытовой техники (АПЭТ), Российской ассоциацией торговых компаний и товаропроизводителей электробытовой техники (РАТЭК). В мероприятии </w:t>
      </w:r>
      <w:r>
        <w:rPr>
          <w:rFonts w:eastAsia="Times New Roman"/>
          <w:sz w:val="28"/>
          <w:szCs w:val="28"/>
          <w:lang w:val="ru-RU" w:eastAsia="ru-RU"/>
        </w:rPr>
        <w:t xml:space="preserve">приняли участие представители </w:t>
      </w:r>
      <w:r>
        <w:rPr>
          <w:sz w:val="28"/>
          <w:szCs w:val="28"/>
          <w:lang w:val="ru-RU"/>
        </w:rPr>
        <w:t>Министерства природных ресурсов и экологии Российской Федерации</w:t>
      </w:r>
      <w:r>
        <w:rPr>
          <w:rFonts w:eastAsia="Times New Roman"/>
          <w:sz w:val="28"/>
          <w:szCs w:val="28"/>
          <w:lang w:val="ru-RU" w:eastAsia="ru-RU"/>
        </w:rPr>
        <w:t xml:space="preserve">, Министерства экономического развития Российской Федерации, Министерства промышленности и торговли Российской Федерации, Федеральной службы по надзору в сфере природопользования; </w:t>
      </w:r>
      <w:r>
        <w:rPr>
          <w:color w:val="222222"/>
          <w:sz w:val="28"/>
          <w:szCs w:val="28"/>
          <w:shd w:fill="FFFFFF" w:val="clear"/>
          <w:lang w:val="ru-RU"/>
        </w:rPr>
        <w:t>Ассоциации предприятий по обращению с ртутьсодержащими и другими опасными отходами (НП АРСО), Национальной ассоциации производителей источников тока (РУСБАТ); компаний, занятых производством, импортом и продажей электронного и электротехнического оборудования; компаний, занятых сбором и переработкой отходов электронного и электротехнического оборудования (ОЭЭО)</w:t>
      </w:r>
      <w:r>
        <w:rPr>
          <w:rFonts w:eastAsia="Times New Roman"/>
          <w:sz w:val="28"/>
          <w:szCs w:val="28"/>
          <w:lang w:val="ru-RU" w:eastAsia="ru-RU"/>
        </w:rPr>
        <w:t>, а также средств массовой информации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>В рамках круглого стола была рассмотрена текущая ситуация с организацией сбора и переработки отходов данного вида в России, а также обсуждены предложения, направленные на создание системы сбора, транспортировки и утилизации ОЭЭО. Кроме этого, был представлен опыт организации сбора и переработки ОЭЭО за рубежом, в том числе в Чехии.</w:t>
      </w:r>
    </w:p>
    <w:p>
      <w:pPr>
        <w:pStyle w:val="Style19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тходы электронного и электротехнического оборудования являются одним из самых быстрорастущих потоков отходов в мире. ОЭЭО содержат значительные объемы вредных веществ и, одновременно, ценные компоненты, которые могут быть использованы в качестве вторичных ресурсов. 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данным ЮНЕП, в 2014 году вышло из употребления около 40,5 млн. тонн электронных и электротехнических приборов. Ожидается, что в ближайшие пять лет эта цифра достигнет 50 млн. тонн в год. В Российской Федерации, по данным международных экспертов из Университета ООН, в 2014 году образовалось около 1,2 млн. тонн ОЭЭО. Однако, по оценкам российских экспертов, собирается и перерабатывается не более 8 % этого объема, причем основная масса отходов поступает на переработку от юридических лиц. Официальная с</w:t>
      </w:r>
      <w:r>
        <w:rPr>
          <w:rFonts w:cs="Times New Roman" w:ascii="Times New Roman" w:hAnsi="Times New Roman"/>
          <w:sz w:val="28"/>
          <w:szCs w:val="28"/>
          <w:lang w:val="ru-RU"/>
        </w:rPr>
        <w:t>татистика образования ОЭЭО в России не ведется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о мнению участников заседания, основная проблема, препятствующая увеличению сбора и переработки ОЭЭО, – отсутствие системы организации сбора у населения. </w:t>
      </w:r>
    </w:p>
    <w:p>
      <w:pPr>
        <w:pStyle w:val="Style19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начительные объемы отходов данного вида выбираются из коммунальных отходов и разбираются частными лицами с целью извлечения наиболее ликвидных вторичных материалов. В то же время, опасные вещества после разборки оказываются, в лучшем случае, в потоках твердых коммунальных отходов, а зачастую просто выбрасываются в овраги, леса, нанося огромный вред окружающей среде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общей сложности на территории страны около 70 компаний в разных регионах рекламируют услуги по утилизации ОЭЭО, однако многие из них не имеют мощностей по переработке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месте с тем, современные технологии позволяют перерабатывать до 90% от веса электронных и электротехнических изделий. При этом по многим материалам за счет применения вторичного сырья удается экономить электроэнергию, воду. К сожалению, нынешняя организация сбора ОЭЭО не позволяет использовать эти возможности в полном объеме. В том числе это связано и с недостаточным развитием в России рынка вторичных материалов, ограниченностью их использования в производстве, отсутствием экономической заинтересованности субъектов предпринимательской деятельности и граждан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В стране отсутствуют мощности по экологически безопасной переработке свинецсодержащего стекла от телевизоров и другого оборудования старых моделей, не перерабатываются литиевые, литий-ионные аккумуляторы, бытовые никель-кадмиевые аккумуляторы. Нет рентабельных технологий по переработке пластиков, содержащих антипирены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Особое значение для развития перерабатывающей отрасли в стране имеет стимулирование использования вторичного сырья в производстве, что позволит не только снизить антропогенную нагрузку на экологию страны за счет увеличения переработки отходов, но и добиться экономии материальных и финансовых ресурсов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/>
      </w:pPr>
      <w:r>
        <w:rPr>
          <w:rFonts w:eastAsia="Times New Roman"/>
          <w:sz w:val="28"/>
          <w:szCs w:val="28"/>
          <w:lang w:val="ru-RU" w:eastAsia="ru-RU"/>
        </w:rPr>
        <w:t xml:space="preserve">Принятый в декабре 2014 года Федеральный закон </w:t>
      </w:r>
      <w:r>
        <w:rPr>
          <w:bCs/>
          <w:sz w:val="28"/>
          <w:szCs w:val="28"/>
          <w:lang w:val="ru-RU"/>
        </w:rPr>
        <w:t>«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</w:t>
      </w:r>
      <w:r>
        <w:rPr>
          <w:rFonts w:eastAsia="Times New Roman"/>
          <w:sz w:val="28"/>
          <w:szCs w:val="28"/>
          <w:lang w:val="ru-RU" w:eastAsia="ru-RU"/>
        </w:rPr>
        <w:t xml:space="preserve"> (далее – Федеральный закон № 458-ФЗ) ввел ряд крайне важных для обращения с отходами положений. В частности, введена ответственность производителя за утилизацию их товаров после утраты ими потребительских свойств; запрет на захоронение отходов, которые могут быть переработаны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Наиболее эффективной с точки зрения целевого использования средств, прозрачности контроля за этим является коллективная схема реализации ответственности производителей. В рамках подобной схемы производители создают некоммерческие структуры, которые накапливают необходимые денежные средства, заключают договоры с компаниями-сборщиками и переработчиками, транспортными компаниями, обеспечивают финансирование работы с населением, направленной на увеличение объема собираемых ОЭЭО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В выступлениях участников круглого стола отмечалось, однако, что до настоящего времени не приняты предусмотренные указанным Федеральным законом подзаконные нормативные правовые акты, что не позволяет реализовывать законодательные требования. В результате компании-производители и импортеры электронного и электротехнического оборудования не имеют возможности представить в контролирующие органы предусмотренную законом отчетность о поставке оборудования на российский рынок и переработке отходов в 2015 году, планировать свои затраты на 2016 и последующие годы, формировать структуры для коллективного или индивидуального исполнения своей ответственности за утилизацию отходов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Компании-переработчики не располагают информацией об основных требованиях для получения лицензий, хотя уже с 01 января 2016 года работа по сбору, транспортированию и утилизации отходов без лицензий будет запрещена. Они также не могут обеспечить производителей необходимой документацией, подтверждающей надлежащую утилизацию ОЭЭО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Участники заседания высказывали мнение, что выполнение положений Федерального закона № 458-ФЗ в полном объеме может способствовать существенному изменению ситуации со сбором и переработкой ОЭЭО в стране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Вместе с тем, выступающие отмечали, что в действующем законодательстве, к сожалению, не предусмотрен ряд положений, которые должны повысить ответственность региональных и местных властей за организацию сбора ОЭЭО; способствовать созданию условий для более широкого использования вторичных материальных ресурсов, извлекаемых из отходов в результате переработки. В российском законодательстве, в отличие от европейской практики и практики Беларуси, не обозначена ответственность торговых предприятий за сбор ОЭЭО. В законодательной и подзаконной базе отсутствуют требования по перечню опасных веществ, которые должны обязательно извлекаться при переработке отходов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Тем не менее, и производители, и переработчики электронной и электробытовой техники ведут поиск оптимальных путей создания системы управления ОЭЭО, повышения уровня сбора этих отходов. В этих целях, в частности, прорабатываются возможности организации и проведения региональных пилотных проектов. Заметную поддержку оказывает в этом вопросе Правительство Москв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Заслушав доклады и выступления, рассмотрев предложения по </w:t>
      </w:r>
      <w:r>
        <w:rPr>
          <w:color w:val="000000"/>
          <w:sz w:val="28"/>
          <w:szCs w:val="28"/>
          <w:lang w:val="ru-RU"/>
        </w:rPr>
        <w:t>нормативно-правовому обеспечению совершенствования организации сбора и переработки отходов электронного и электротехнического оборудования в Российской Федерации, участники заседания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круглого стола считают необходимым рекомендовать: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  <w:t>Правительству Российской Федерац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Разработать и внести в Государственную Думу комплексные изменения в Федеральный закон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99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89-ФЗ «Об отходах производства и потребления» (далее – Закон об отходах производства и потребления) и иные законодательные акты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/>
          <w:sz w:val="28"/>
          <w:szCs w:val="28"/>
          <w:lang w:val="ru-RU" w:eastAsia="ru-RU"/>
        </w:rPr>
        <w:t xml:space="preserve">учитывая неналоговый характер экологического сбора, в целях аккумулирования средств и их последующего целевого использования, создать систему внебюджетных «экологических» фондов, учредителями которых должны выступить производители и импортеры товаров, компании, занимающиеся розничной продажей товаров (например: </w:t>
      </w:r>
      <w:r>
        <w:rPr>
          <w:rFonts w:eastAsia="Times New Roman"/>
          <w:sz w:val="28"/>
          <w:szCs w:val="28"/>
          <w:lang w:eastAsia="ru-RU"/>
        </w:rPr>
        <w:t>LG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>SAMSUNG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>SHARP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>DELL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>PANASONIC</w:t>
      </w:r>
      <w:r>
        <w:rPr>
          <w:rFonts w:eastAsia="Times New Roman"/>
          <w:sz w:val="28"/>
          <w:szCs w:val="28"/>
          <w:lang w:val="ru-RU" w:eastAsia="ru-RU"/>
        </w:rPr>
        <w:t xml:space="preserve">, Ашан, </w:t>
      </w:r>
      <w:r>
        <w:rPr>
          <w:rFonts w:eastAsia="Times New Roman"/>
          <w:sz w:val="28"/>
          <w:szCs w:val="28"/>
          <w:lang w:eastAsia="ru-RU"/>
        </w:rPr>
        <w:t>METRO</w:t>
      </w:r>
      <w:r>
        <w:rPr>
          <w:rFonts w:eastAsia="Times New Roman"/>
          <w:sz w:val="28"/>
          <w:szCs w:val="28"/>
          <w:lang w:val="ru-RU" w:eastAsia="ru-RU"/>
        </w:rPr>
        <w:t>, М-видео и др.) по аналогии со структурами, существующими в странах Западной и Восточной Европы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/>
          <w:sz w:val="28"/>
          <w:szCs w:val="28"/>
          <w:lang w:val="ru-RU" w:eastAsia="ru-RU"/>
        </w:rPr>
        <w:t>наделить Правительство Российской Федерации полномочиями по установлению для региональных органов исполнительной власти, органов местного самоуправления нормативов сбора по каждой группе товаров, подлежащих утилизации, в килограммах или единицах на душу населения в год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/>
          <w:sz w:val="28"/>
          <w:szCs w:val="28"/>
          <w:lang w:val="ru-RU" w:eastAsia="ru-RU"/>
        </w:rPr>
        <w:t xml:space="preserve">наделить Правительство Российской Федерации полномочиями по установлению уровня переработки отдельных видов отходов и принятию мер по стимулированию </w:t>
      </w:r>
      <w:r>
        <w:rPr>
          <w:sz w:val="28"/>
          <w:szCs w:val="28"/>
          <w:lang w:val="ru-RU"/>
        </w:rPr>
        <w:t>использования продукции, полученной в результате  вторичного использования</w:t>
      </w:r>
      <w:r>
        <w:rPr>
          <w:sz w:val="28"/>
          <w:szCs w:val="28"/>
          <w:shd w:fill="F5FAF7" w:val="clear"/>
          <w:lang w:val="ru-RU"/>
        </w:rPr>
        <w:t xml:space="preserve"> отходов</w:t>
      </w:r>
      <w:r>
        <w:rPr>
          <w:rFonts w:eastAsia="Times New Roman"/>
          <w:sz w:val="28"/>
          <w:szCs w:val="28"/>
          <w:lang w:val="ru-RU" w:eastAsia="ru-RU"/>
        </w:rPr>
        <w:t xml:space="preserve"> (по аналогии с опытом регулирования в странах Евросоюза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sz w:val="28"/>
          <w:szCs w:val="28"/>
          <w:lang w:val="ru-RU" w:eastAsia="ru-RU"/>
        </w:rPr>
        <w:t>расширить полномочия органов местного самоуправления в организации сбора отходов, контроля за их сбором, транспортированием и обработкой; возможности внесения представлений об административных наказаниях нарушителей законодательства; использовании части средств, полученных от штрафных санкций, на организацию работы с населением и иные мероприятия экологической направленност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sz w:val="28"/>
          <w:szCs w:val="28"/>
          <w:lang w:val="ru-RU" w:eastAsia="ru-RU"/>
        </w:rPr>
        <w:t xml:space="preserve">установить обязанность розничных торговых точек, имеющих торговую площадь не менее 500 кв.м., безвозмездно принимать у населения товары, на которые распространяется ответственность производителя (если магазин продает эти товары), и ввести механизмы компенсации затрат за счет средств, уплаченных в качестве экологического сбора, или платежей производителей-импортеров в рамках </w:t>
      </w:r>
      <w:r>
        <w:rPr>
          <w:sz w:val="28"/>
          <w:szCs w:val="28"/>
          <w:lang w:val="ru-RU"/>
        </w:rPr>
        <w:t>обеспечения самостоятельной утилизации отходов</w:t>
      </w:r>
      <w:r>
        <w:rPr>
          <w:rFonts w:eastAsia="Times New Roman"/>
          <w:sz w:val="28"/>
          <w:szCs w:val="28"/>
          <w:lang w:val="ru-RU" w:eastAsia="ru-RU"/>
        </w:rPr>
        <w:t>.</w:t>
      </w:r>
    </w:p>
    <w:p>
      <w:pPr>
        <w:pStyle w:val="Style19"/>
        <w:numPr>
          <w:ilvl w:val="0"/>
          <w:numId w:val="0"/>
        </w:numPr>
        <w:shd w:fill="FFFFFF" w:val="clear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Поручить Министерству промышленности и торговли Российской Федерации совместно с Министерством экономического развития Российской Федерации разработать комплекс мер, направленных на более широкое использование вторичных материальных ресурсов, в том числе извлекаемых при переработке из ОЭЭ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3. Поручить Министерству природных ресурсов и экологии Российской Федерации в рамках полномочий совместно с органами исполнительной власти субъектов Российской Федерации при разработке схем территориального планирования и программ обращения с отходами предусматривать </w:t>
      </w:r>
      <w:r>
        <w:rPr>
          <w:sz w:val="28"/>
          <w:szCs w:val="28"/>
          <w:lang w:val="ru-RU"/>
        </w:rPr>
        <w:t>нанесение объектов по переработке электронной и электробытовой техники на территориальные схемы обращения с отходам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  <w:t>Министерству природных ресурсов и экологии Российской Федерации: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/>
          <w:sz w:val="28"/>
          <w:szCs w:val="28"/>
          <w:lang w:val="ru-RU" w:eastAsia="ru-RU"/>
        </w:rPr>
        <w:t>в возможно короткий срок доработать проекты подзаконных нормативных правовых актов, предусмотренных Законом об отходах производства и потребления, в т.ч. определяющих перечень товаров, на которые распространяется ответственность производителя, формы отчетности производителей перед контролирующими органами по выпуску на рынок товаров, а также по переработке отходов этих товаров, используя механизм «экологических» фондов;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/>
          <w:sz w:val="28"/>
          <w:szCs w:val="28"/>
          <w:lang w:val="ru-RU" w:eastAsia="ru-RU"/>
        </w:rPr>
        <w:t>при доработке проектов подзаконных нормативных правовых актов, предусмотренных Законом об отходах производства и потребления, предусмотреть введение показателей по извлечению опасных веществ из ОЭЭО и других видов отходов при переработке;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/>
          <w:sz w:val="28"/>
          <w:szCs w:val="28"/>
          <w:lang w:val="ru-RU" w:eastAsia="ru-RU"/>
        </w:rPr>
        <w:t>предусмотреть финансирование исследования наиболее эффективных методов организации сбора ОЭЭО у населения, в том числе способы стимулирования граждан на раздельный сбор ОЭЭО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  <w:t>Федеральной службе по надзору в сфере природопользования: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sz w:val="28"/>
          <w:szCs w:val="28"/>
          <w:lang w:val="ru-RU" w:eastAsia="ru-RU"/>
        </w:rPr>
        <w:t>- включить представителей ТПП РФ и профессионального сообщества переработчиков ОЭЭО в состав рабочей группы по разработке перечня наилучших доступных технологий по переработке ОЭЭ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Органам государственной власти субъектов Российской Федерации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- в рамках имеющихся полномочий принять дополнительные меры по созданию условий для более широкого использования вторичных материальных ресурсов, включая использование в качестве неценовых параметров при государственных закупках в соответствии с Федеральным законом о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 44-ФЗ «О контрактной системе в сфере закупок товаров, работ, услуг для обеспечения государственных и муниципальных нужд» и закупках компаний с государственным участием в соответствии с Федеральным законом от 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1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№ 223-ФЗ «О закупках товаров, работ, услуг отдельными видами юридических лиц»</w:t>
      </w:r>
      <w:r>
        <w:rPr>
          <w:rFonts w:eastAsia="Times New Roman"/>
          <w:sz w:val="28"/>
          <w:szCs w:val="28"/>
          <w:lang w:val="ru-RU" w:eastAsia="ru-RU"/>
        </w:rPr>
        <w:t>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/>
        </w:rPr>
        <w:t>предусмотреть в региональном законодательстве меры стимулирования физических и юридических лиц (в т.ч. экономического, тарифного характера, включая залоговую стоимость), направленные на организацию раздельного сбора и сдачу использованных товаров, на которые распространяется ответственность производител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 совместно с органами местного самоуправления, средствами массовой информации проводить работу с населением по разъяснению необходимости раздельного сбора отходов, в том числе ОЭЭО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  <w:t>Профессиональным объединениям переработчиков совместно с профессиональными объединениями производителей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- разработать отраслевые стандарты, которые содержали бы требования к сбору, транспортировке и переработке ОЭЭО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- оказывать необходимую методическую и иную помощь органам государственной власти субъектов Российской Федерации, органам местного самоуправления в налаживании разъяснительной работы с населением о необходимости раздельного сбора ОЭЭО, принимать участие в региональных образовательных, просветительских и иных программах в этом направлен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title1">
    <w:name w:val="page_title1"/>
    <w:qFormat/>
    <w:rPr>
      <w:caps w:val="false"/>
      <w:smallCaps w:val="false"/>
      <w:sz w:val="32"/>
      <w:szCs w:val="32"/>
      <w:shd w:fill="FCFCF7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U">
    <w:name w:val="u Знак"/>
    <w:qFormat/>
    <w:rPr>
      <w:rFonts w:ascii="Calibri" w:hAnsi="Calibri" w:eastAsia="Calibri" w:cs="Calibri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1">
    <w:name w:val="u"/>
    <w:basedOn w:val="Normal"/>
    <w:qFormat/>
    <w:pPr>
      <w:ind w:firstLine="26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  <w:szCs w:val="22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11:00Z</dcterms:created>
  <dc:creator>nshmatkov</dc:creator>
  <dc:description/>
  <cp:keywords/>
  <dc:language>en-US</dc:language>
  <cp:lastModifiedBy>Немова Т.А. (370)</cp:lastModifiedBy>
  <cp:lastPrinted>2015-10-08T14:28:00Z</cp:lastPrinted>
  <dcterms:modified xsi:type="dcterms:W3CDTF">2015-10-29T13:27:00Z</dcterms:modified>
  <cp:revision>22</cp:revision>
  <dc:subject/>
  <dc:title>РЕЗОЛЮЦИЯ СЕМИНАРА</dc:title>
</cp:coreProperties>
</file>