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828800" cy="4038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90" r="-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17795" cy="32613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4.02.19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оссийском инвестиционном форуме в Сочи специалисты обсудили, как повысить продолжительность жизни в рамках выставки «Здоровое общество. На пути к цели 80+». Участники уверены, залог долголетия – активный образ жизни и здоровое питание, сообщает РБ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нению президента торгово-промышленной палаты России Сергея Катырина, для демографического развития необходимо сформировать спрос на полезные продукты с достаточным количеством микроэлементов: «Начинать нужно со школы, с детей. Это самый верный способ добраться до взрослых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ырин отметил, что видит задачу в привлечении бизнеса к вопросам по функциональному питанию. «Необходимо привлечь бизнес к возможностям, которые есть у нас в стране. Нам бы хотелось, чтобы работая с бизнесом, мы подсказывали ниши и возможности», – подчеркнул президе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Глава торгово-промышленной палаты также рассказал, что с точки зрения экономики повышение уровня жизни и пенсионного возраста – это дополнительные рабочие руки. «Но здесь стоит серьезнейший вопрос взаимоотношения работника, работодателя и государства. Вся эта триада должна работать дружно и сплоченно. Потому что сегодня государством создаются хорошие условия для работника, но за счет работодателя. У предпринимателя, кроме угрозы административных нарушений, нет стимулов. И это очень серьезный вопрос, потому что нагрузка на работодателя возрастает, а поощряющих стимулов, например в налоговом режиме, нет», – заявил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средняя продолжительность жизни в России 71 год. Правительство РФ подготовило Национальные проект по повышению продолжительности жизни. В начале этого года министр здравоохранения Вероника Скворцова сообщила, что все регионы готовы к его реал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</w:rPr>
          <w:t>https://newsnn.ru/news/society/14-02-2019/katyrin-glavnoe-sformirovat-spros-na-poleznye-produkty</w:t>
        </w:r>
      </w:hyperlink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newsnn.ru/news/society/14-02-2019/katyrin-glavnoe-sformirovat-spros-na-poleznye-produkty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8:48:00Z</dcterms:created>
  <dc:creator>Савенков А.А. (186)</dc:creator>
  <dc:description/>
  <dc:language>en-US</dc:language>
  <cp:lastModifiedBy>Савенков А.А. (186)</cp:lastModifiedBy>
  <dcterms:modified xsi:type="dcterms:W3CDTF">2019-02-14T08:51:00Z</dcterms:modified>
  <cp:revision>1</cp:revision>
  <dc:subject/>
  <dc:title/>
</cp:coreProperties>
</file>