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1811020" cy="7670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ргей Катырин: Объекты выставочной деятельности ни в коем случае нельзя приравнивать к торговым площадя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8.11.14 г.  </w:t>
      </w:r>
      <w:r>
        <w:rPr>
          <w:rFonts w:cs="Times New Roman" w:ascii="Times New Roman" w:hAnsi="Times New Roman"/>
          <w:lang w:val="en-US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685925" cy="112014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Ни в коем случае нельзя приравнивать объекты выставочной деятельности к торговым площадям и офисно-деловым центрам, иначе можно потерять целую отрасль. Об этом сказал президент ТПП РФ Сергей Катырин на Форуме действий Общероссийского народного фронта. Выступая на площадке форума «Импортозамещение и технологическая модернизация», он заявил, что развитию выставочно-ярмарочной отрасли сегодня стал препятствовать подход к оценке земли и основных сооружений с точки зрения их кадастровой стоимости. Это многократно увеличивает налоговые платежи. Сообщили в пресс-службе ТПП РФ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ыставочный центр - не торговый и не офисно-деловой центр, рентабельность у этих объектов абсолютно разная, и подход к ним должен быть различным. Если это не учитывать, то возможны, по словам Сергея Катырина, два далеко не лучших варианта развития собы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: резкий многократный рост стоимости выставочных площадей для участников выставок со всеми вытекающими негативными последств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: выставочные площади будут заняты магазинами, ларьками и т.д., то есть перестанут быть выставочными цент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ути, мы можем потерять крайне важную и пока еще только формирующуюся отрасль, которая, подчеркнул Сергей Катырин, еще не оформлена как следует; у нас пока нет даже закона о выставоч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ественным и разумным выходом было бы предусмотреть приемлемые платежи за использование площадей для выставочной деятельности, считает глава ТПП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также напомнил, что сегодня почти все регионы испытывают недостаток выставочных площадей. Между тем нередко в двух соседних областях не знают, что у кого производится, и только на выставке узнают, что у соседей есть продукт, который они покупали за тридевять земе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сль нужна, отрасль востребована, но сложившаяся сегодня ситуация оптимизма не добавляет; нужны срочные меры, сказал Сергей Катырин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09:00Z</dcterms:created>
  <dc:creator>Савенков А.А. (186) new</dc:creator>
  <dc:description/>
  <cp:keywords/>
  <dc:language>en-US</dc:language>
  <cp:lastModifiedBy>Савенков А.А. (186) new</cp:lastModifiedBy>
  <dcterms:modified xsi:type="dcterms:W3CDTF">2014-11-18T09:39:00Z</dcterms:modified>
  <cp:revision>2</cp:revision>
  <dc:subject/>
  <dc:title/>
</cp:coreProperties>
</file>