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46926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7" r="-5" b="-37"/>
                    <a:stretch>
                      <a:fillRect/>
                    </a:stretch>
                  </pic:blipFill>
                  <pic:spPr bwMode="auto">
                    <a:xfrm>
                      <a:off x="0" y="0"/>
                      <a:ext cx="4692650" cy="685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Участники выездного заседания комитета ТПП РФ обсудили подготовку кадров для цифровой экономики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19.06.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о вторник на площадке Саратовского социально-экономического института им. Г. В. Плеханова проходит выездное заседание Комитета ТПП РФ по содействию профессиональному и бизнес-образованию. Основным мероприятием совещания стал круглый стол на тему «Развитие предпринимательского образования в высшей школе в условиях цифровой экономики». В его работе приняли участие Губернатор Валерий Радаев, ректор РЭУ им. Г.В. Плеханова Виктор Гришин, вице-президент ТПП РФ Максим Фатеев, представители науки и бизнеса, профессиональных союзов и объединен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алерий Радаев поблагодарил организаторов встречи за предоставленную области возможность участвовать в заявленном диалог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едущий тренд современной повестки – цифровая экономика. По словам Президента Владимира Путина, она должна стать основой развития всех направлений – от бизнеса и урбанистики до образования и здравоохранения. На нас с вами лежит ответственность за создание условий для формирования кадров, готовых работать в новом формате. Причем не через какое-то время, а буквально – завтра, еще лучше – уже сегодня», – подчеркнул глава регио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убернатор отметил огромный потенциал области в развитии цифровой экономики. Валерий Радаев отметил преемственность в обучении высоким технологиям, сообщил о реализации нескольких крупнейших проектов, требующих современных подходов на всех этапах реализации. В их числе глава региона назвал строительство современного аэропорта, создание в Петровске территории опережающего развития, формирование Саратовской агломерации и т.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алерий Радаев отметил, что в связи с реализацией этих проектов в регионе высок спрос на высококлассных специалистов, и опыт мобилизации их на территории области е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олько что на базе трех саратовских вузов заработала Школы молодых управленцев. В массив новых знаний будут включены и разделы цифровой экономики. А сам состав слушателей дает все основания верить, что поколение цифровых специалистов формируется на наших глазах», – сказал Губернато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а региона выразил признательность главным спикерам круглого стола – вице-президенту ТПП России Максиму Фатееву и ректору Российского экономического университета Виктору Гришину, а участникам встречи пожелал успешной работы и продуктивных ре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дной из главных тем круглого стола стала подготовка специалистов цифровой экономики для малого и среднего предпринима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ктор РЭУ им. Г. В. Плеханова Виктор Гришин подчеркнул, что работа в этом сегменте только-только набирает обор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зидент в Стратегии развития в очередной раз поставил задачу по увеличению числа специалистов в сфере предпринимательства к 2021 году с 16 млн. до 25 млн. Задача достаточно серьезная. Я считаю, что ТПП, как организация, должна активно работать в этом направлении. Сегодня нужны грамотные предприниматели, ориентированные на современную экономику", — подчеркнул ректо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ктор Гришин отметил, что на базе РЭУ им. Плеханова действует факультет 'Капитаны', который из школьников готовит будущих предпринимателей. Отбор проходили около 100 тыс. школьников. По итогам обучаются 300 человек, которые после школы продолжат образование уже в статусе студентов. Задача — открыть собственный бизнес уже на стадии обучения в вуз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Это достаточно серьезная подготовка, и в этой части нам бы хотелось предметно работать и с ТПП, и с региональными властями', — заявил Виктор Гриш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обо было отмечено, что на базе Саратовского социально-экономического института откроется филиал "Капитанов", участниками станут порядка 100 человек. Оплата обучения - за счет предпринима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ице-президент ТПП РФ Максим Фатеев подтвердил готовность участия организации в масштабном проекте по подготовке специалистов цифровой экономи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чень рад, что выездное совещание, посвященное теме развития предпринимательского образования в высшей школе, проходит в стенах родного для меня Саратовского социально-экономического института. Очень важно, что на сегодняшнем заседании комитета присутствует глава региона — огромное спасибо Вам, Валерий Васильевич! Это подчеркнуто показывает то, насколько тема, которую мы сегодня обсуждаем, важна для региональных властей", — подчеркнул Максим Фатее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glasnarod.ru/novosti/2-raznye-novosti/182394-uchastniki-vyezdnogo-zasedaniya-komiteta-tpp-rf-obsudili-podgotovku-kadrov-dlya-czifrovoj-ekonomik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25:00Z</dcterms:created>
  <dc:creator>Савенков А.А. (186)</dc:creator>
  <dc:description/>
  <dc:language>en-US</dc:language>
  <cp:lastModifiedBy>Савенков А.А. (186)</cp:lastModifiedBy>
  <dcterms:modified xsi:type="dcterms:W3CDTF">2018-06-20T08:25:00Z</dcterms:modified>
  <cp:revision>2</cp:revision>
  <dc:subject/>
  <dc:title/>
</cp:coreProperties>
</file>