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22885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 предложила вдвое сократить срок блокировки счетов малых компаний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14.02.19 </w:t>
      </w: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 этом президент ТПП РФ Сергей Катырин рассказал "Российской газете" в ходе Российского инвестиционного форума в 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П РФ предложила включить в проект закона о контрольно-надзорной деятельности, который сейчас готовится ко второму чтению, норму о том, что в отношении одного предприятия не может планироваться более двух проверок в год разными органами контроля и надзора (всего их 3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овка деятельности на 90 дней за нарушения обязательных требований — это фактически уничтожение бизнеса малых предприятий, объяснил вторую инициативу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s://finance.rambler.ru/other/41723034/?utm_content=rfinance&amp;utm_medium=read_more&amp;utm_source=copylink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inance.rambler.ru/other/41723034/?utm_content=rfinance&amp;utm_medium=read_more&amp;utm_source=copy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59:00Z</dcterms:created>
  <dc:creator>Савенков А.А. (186)</dc:creator>
  <dc:description/>
  <dc:language>en-US</dc:language>
  <cp:lastModifiedBy>Савенков А.А. (186)</cp:lastModifiedBy>
  <dcterms:modified xsi:type="dcterms:W3CDTF">2019-02-14T11:02:00Z</dcterms:modified>
  <cp:revision>1</cp:revision>
  <dc:subject/>
  <dc:title/>
</cp:coreProperties>
</file>