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lang w:val="en-US" w:eastAsia="en-US"/>
        </w:rPr>
        <w:drawing>
          <wp:inline distT="0" distB="0" distL="0" distR="0">
            <wp:extent cx="4013835" cy="8883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32" r="-7" b="-32"/>
                    <a:stretch>
                      <a:fillRect/>
                    </a:stretch>
                  </pic:blipFill>
                  <pic:spPr bwMode="auto">
                    <a:xfrm>
                      <a:off x="0" y="0"/>
                      <a:ext cx="4013835" cy="88836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Рязанская ТПП поделилась опытом с коллегами из ЦФО</w:t>
      </w:r>
    </w:p>
    <w:p>
      <w:pPr>
        <w:pStyle w:val="Normal"/>
        <w:rPr>
          <w:rFonts w:ascii="Times New Roman" w:hAnsi="Times New Roman" w:cs="Times New Roman"/>
          <w:b/>
          <w:b/>
        </w:rPr>
      </w:pPr>
      <w:r>
        <w:rPr>
          <w:rFonts w:cs="Times New Roman" w:ascii="Times New Roman" w:hAnsi="Times New Roman"/>
          <w:b/>
        </w:rPr>
        <w:t xml:space="preserve">10.10.18 г.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13810" cy="2140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7" r="-9" b="-17"/>
                    <a:stretch>
                      <a:fillRect/>
                    </a:stretch>
                  </pic:blipFill>
                  <pic:spPr bwMode="auto">
                    <a:xfrm>
                      <a:off x="0" y="0"/>
                      <a:ext cx="3813810" cy="21405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язанской областной Думе 10 октября состоялось заседание Ассоциации торгово-промышленных палат Центрального федерального округа. Участники обсудили вопросы взаимодействия бизнеса и в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язанской области, отметил президент ТПП РФ Сергей Катырин, палата занимает принципиальную позицию в отстаивании интересов бизнеса. Он отметил умение видеть проблему и вырабатывать варианты их решения, что приводит к конструктивному взаимодействию с властью.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губернатор Рязанской области Игорь Греков назвал примеры такого взаимодействия, которые переросли в проекты, реализующиеся в течение долгого времени. Это, в том числе продвижение местной продукции, реализация программы «Забота», развитие экспорта и другие. Он конструктивной работы власти и бизнеса, по его мнению, зависит социально-экономическое развитие област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ый заместитель председателя Рязанской областной Думы Александр Шевырёв подчеркнул, что руководитель Рязанской ТПП Татьяна Гусева является также депутатом облдумы, возглавляя комитет по экономическим вопросам. Это, по его мнению, даёт дополнительный импульс развитию взаимодействия бизнеса и власти. В числе наиболее важных механизмов он назвал участие предпринимательского сообщества в обсуждении нормативных актов на этапе проек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Шевырёва, Рязанская область занимает второе место в ЦФО по количеству малых и средних предпринимателей на 100 тысяч населения. В структуре экономики такой бизнес составляет 25%.</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4">
        <w:r>
          <w:rPr>
            <w:rStyle w:val="InternetLink"/>
            <w:rFonts w:cs="Times New Roman" w:ascii="Times New Roman" w:hAnsi="Times New Roman"/>
          </w:rPr>
          <w:t>http://mediaryazan.ru/news/detail/433504.html</w:t>
        </w:r>
      </w:hyperlink>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ediaryazan.ru/news/detail/43350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3:00Z</dcterms:created>
  <dc:creator>Савенков А.А. (186)</dc:creator>
  <dc:description/>
  <dc:language>en-US</dc:language>
  <cp:lastModifiedBy>Савенков А.А. (186)</cp:lastModifiedBy>
  <cp:lastPrinted>2018-10-11T09:06:00Z</cp:lastPrinted>
  <dcterms:modified xsi:type="dcterms:W3CDTF">2018-10-11T06:06:00Z</dcterms:modified>
  <cp:revision>2</cp:revision>
  <dc:subject/>
  <dc:title/>
</cp:coreProperties>
</file>